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i/>
                <w:sz w:val="28"/>
              </w:rPr>
              <w:t>číslo OZ:</w:t>
            </w:r>
            <w:r>
              <w:rPr>
                <w:rFonts w:cs="Cambria" w:ascii="Cambria" w:hAnsi="Cambria"/>
                <w:sz w:val="28"/>
              </w:rPr>
              <w:t xml:space="preserve"> 1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spacing w:val="30"/>
                <w:sz w:val="22"/>
                <w:szCs w:val="22"/>
              </w:rPr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atum: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</w:rPr>
              <w:t xml:space="preserve">Název akce: </w:t>
            </w:r>
            <w:r>
              <w:rPr>
                <w:rFonts w:cs="Arial" w:ascii="Cambria" w:hAnsi="Cambria"/>
                <w:b/>
              </w:rPr>
              <w:t>„</w:t>
            </w:r>
            <w:r>
              <w:rPr>
                <w:rFonts w:cs="Arial" w:ascii="Cambria" w:hAnsi="Cambria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Cambria" w:hAnsi="Cambria"/>
                <w:lang w:eastAsia="hi-IN" w:bidi="hi-IN"/>
              </w:rPr>
              <w:t xml:space="preserve">. </w:t>
            </w:r>
            <w:r>
              <w:rPr>
                <w:rFonts w:cs="Arial" w:ascii="Cambria" w:hAnsi="Cambria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Cambria" w:hAnsi="Cambria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působ odeslání / předání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0" w:name="__Fieldmark__0_3828849516"/>
            <w:bookmarkStart w:id="1" w:name="__Fieldmark__0_3828849516"/>
            <w:bookmarkEnd w:id="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2" w:name="__Fieldmark__1_3828849516"/>
            <w:bookmarkStart w:id="3" w:name="__Fieldmark__1_3828849516"/>
            <w:bookmarkEnd w:id="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4" w:name="__Fieldmark__2_3828849516"/>
            <w:bookmarkStart w:id="5" w:name="__Fieldmark__2_3828849516"/>
            <w:bookmarkEnd w:id="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6" w:name="__Fieldmark__3_3828849516"/>
            <w:bookmarkStart w:id="7" w:name="__Fieldmark__3_3828849516"/>
            <w:bookmarkEnd w:id="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/>
              </w:rPr>
              <w:t xml:space="preserve">Odkazy  </w:t>
            </w:r>
            <w:r>
              <w:rPr>
                <w:rFonts w:cs="Cambria" w:ascii="Cambria" w:hAnsi="Cambria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Arial" w:ascii="Cambria" w:hAnsi="Cambria"/>
                <w:i/>
              </w:rPr>
              <w:t>ZL č. 01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Cambria" w:hAnsi="Cambria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Cambria" w:hAnsi="Cambria"/>
                <w:b w:val="false"/>
                <w:i/>
                <w:color w:val="333333"/>
              </w:rPr>
              <w:t xml:space="preserve">Výměna poškozené části střešní konstrukce 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color w:val="FF0000"/>
                <w:sz w:val="10"/>
                <w:szCs w:val="10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 průběhu realizace stavby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.</w:t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</w:rPr>
              <w:t xml:space="preserve">Počet připojených listů specifikací:                             </w:t>
            </w:r>
            <w:r>
              <w:rPr>
                <w:rFonts w:cs="Cambria" w:ascii="Cambria" w:hAnsi="Cambria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8" w:name="__Fieldmark__4_3828849516"/>
            <w:bookmarkStart w:id="9" w:name="__Fieldmark__4_3828849516"/>
            <w:bookmarkEnd w:id="9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0" w:name="__Fieldmark__5_3828849516"/>
            <w:bookmarkStart w:id="11" w:name="__Fieldmark__5_3828849516"/>
            <w:bookmarkEnd w:id="1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2" w:name="__Fieldmark__6_3828849516"/>
            <w:bookmarkStart w:id="13" w:name="__Fieldmark__6_3828849516"/>
            <w:bookmarkEnd w:id="1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4" w:name="__Fieldmark__7_3828849516"/>
            <w:bookmarkStart w:id="15" w:name="__Fieldmark__7_3828849516"/>
            <w:bookmarkEnd w:id="1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6" w:name="__Fieldmark__8_3828849516"/>
            <w:bookmarkStart w:id="17" w:name="__Fieldmark__8_3828849516"/>
            <w:bookmarkEnd w:id="1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technického dozoru stavby: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</w:t>
            </w:r>
            <w:r>
              <w:rPr>
                <w:rFonts w:cs="Cambria" w:ascii="Cambria" w:hAnsi="Cambria"/>
              </w:rPr>
              <w:t xml:space="preserve">Ing. Milan Štrup 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projektanta stavby: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</w:t>
            </w:r>
            <w:r>
              <w:rPr>
                <w:rFonts w:cs="Cambria" w:ascii="Cambria" w:hAnsi="Cambria"/>
              </w:rPr>
              <w:t>Eva Štěpařová</w:t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</w:t>
            </w:r>
            <w:r>
              <w:rPr>
                <w:rFonts w:cs="Cambria" w:ascii="Cambria" w:hAnsi="Cambria"/>
              </w:rPr>
              <w:t>Oceněný položkový rozpočet změny č. 1</w:t>
            </w:r>
          </w:p>
        </w:tc>
      </w:tr>
    </w:tbl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</w:rPr>
                                    <w:t xml:space="preserve">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35 455,90 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</w:rPr>
                              <w:t xml:space="preserve">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Cambria" w:hAnsi="Cambri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35 455,90 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58:00Z</dcterms:created>
  <dc:creator>Ing. Zuzana Štandlová</dc:creator>
  <dc:description/>
  <cp:keywords/>
  <dc:language>en-US</dc:language>
  <cp:lastModifiedBy>Petr Frömel - RPA</cp:lastModifiedBy>
  <cp:lastPrinted>2017-10-17T13:43:00Z</cp:lastPrinted>
  <dcterms:modified xsi:type="dcterms:W3CDTF">2021-01-18T14:58:00Z</dcterms:modified>
  <cp:revision>10</cp:revision>
  <dc:subject/>
  <dc:title>PROTOKOL ZMĚNY</dc:title>
</cp:coreProperties>
</file>