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 (dodávky)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dodávky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ísto dodávky: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dodávky: </w:t>
        <w:tab/>
        <w:t>tis. Kč bez DPH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* finanční objem dodávky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Stručný popis dodáv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/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akademie digitálních kompetencí učitele</w:t>
    </w:r>
  </w:p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12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egistrační číslo projektu: CZ.02.3.68/0.0/0.0/18_067/0012430</w:t>
    </w:r>
  </w:p>
  <w:p>
    <w:pPr>
      <w:pStyle w:val="Header"/>
      <w:spacing w:before="3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DODÁV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Ondřej Šíma</cp:lastModifiedBy>
  <cp:lastPrinted>2004-01-27T14:30:00Z</cp:lastPrinted>
  <dcterms:modified xsi:type="dcterms:W3CDTF">2020-11-09T11:03:00Z</dcterms:modified>
  <cp:revision>94</cp:revision>
  <dc:subject/>
  <dc:title>Krycí last nabídky</dc:title>
</cp:coreProperties>
</file>