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/A Belegung Mischanlage Typ ,,TBA 160“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Kom. Skanska Prag</w:t>
        <w:tab/>
        <w:t xml:space="preserve">Anlage: Pardubice - CZ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10421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1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üttl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2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üttl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oseur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3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4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5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6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7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7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8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C Doseu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gitalein &amp; Ausgangsmodul 16 E &amp;16 A: 170 ADM 350 1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1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örung RC Doseur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issleine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terialmangel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ichttaster Ros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 Bunk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 Bunk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 Ros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 Ros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ßenlampe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üttler Bunker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üttler Rost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Hupe Anfahrwarnung RC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undumleuchte RC Betrieb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Verladesil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2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Sicherheitstü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ßleine Kübelbah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ter Sicherheitstür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Störung Motor 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Störung Frequenzumrichter 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törung Bremswiderstand </w:t>
            </w:r>
            <w:r>
              <w:rPr>
                <w:rStyle w:val="PageNumber"/>
              </w:rPr>
              <w:t>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igabe Bremse von Umrich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örung Lichtschranke </w:t>
            </w:r>
            <w:r>
              <w:rPr>
                <w:rStyle w:val="PageNumber"/>
              </w:rPr>
              <w:t>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alter Tippbetr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ter Tippbetrieb Abwärts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ter Tippbetrieb Aufwärts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ichtschranke Mischerdurchfahrt rech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htschranke Mischerdurchfahrt link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rstörung Klappbah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ieb Kübeleindüs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örung Kübeleindüs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ckwächter Kübeleindüs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chalter Brem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Betrieb Fremdlüfter Wind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törung Fremdlüfter Wind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Überwachung Bremstrafo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uerspannung Verladesilo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erladesi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2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Kübel unter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Setzen 100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Not – Aus Unt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Not – Aus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Kübelbahn Sperr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Deckel Direktsilo 1 offe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kel Silo 2 off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kel Silo 3 off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kel Silo 4 off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kel Silo 5 off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Direktsilo 1 Oben  ( Fehlmischstatio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Silo 2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Silo 3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Silo 4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Silo 5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ilo 1 voll  (Fehlmischstation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lo 2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lo 3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lo 4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lo 5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schalter Klappbahn Oben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Klappbahn Unt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Sicherungsbolzen Klappbah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Verladesil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2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zschütz Frequenzumform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ugswinde Auf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ugswinde Ab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ugswinde rücksetz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Aufzugswinde 18HZ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fzugswinde 55HZ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ugswinde 85H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remse </w:t>
            </w:r>
            <w:r>
              <w:rPr/>
              <w:t>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tz Kübeleindüs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Kübeleindüs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tz Klappbahn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tz Klappbahn a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t Zählmodu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Sicherungsbolzen Klappbah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herheitstür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-Aus Endschalter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Magnetventil Deckel + Aufreißer Silo 1  ( Fehlmischstation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Deckel + Aufreißer Silo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Deckel + Aufreißer Silo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Deckel + Aufreißer Silo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Deckel + Aufreißer Silo 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Verladesil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Zählmodul 2 C: 170 AEC 920 00 mit Bus-Adapter 170 FNT 110 01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2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set Zähler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gabe Zähler 1 (Brücke nach 2.1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ücke nach 3.4 / 2.2 / 2.3   (Zähler 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ücke nach 3.4 / 2.2 / 2.3   (Zähler 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ücke nach 3.4 / 2.2 / 2.3   (Zähler 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ücke nach 1.1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mpulseingang 1 Kanal A (Grü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mpulseingang 1 Kanal B (Gelb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mpulseingang 1 Kanal N (Gra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4 V - Versorgung Drehgeber 1 (Weiß)  Brücke nach 2.1 / 2.2 / 2.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24 V + Versorgung Drehgeber 1 (Braun)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>
          <w:trHeight w:val="12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Mischturm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Modicon TSX Momentum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mmentar</w:t>
              <w:tab/>
              <w:t>Modul Adresse: 29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Mischturm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Trommelstreck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Trommelbrenn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Entstaub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Verladesilo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RC-Anlag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RC-Brenn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Füllerversorgung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chtu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3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Mischer 1+2 Softstar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Mischer Motor 1 Softstar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Mischer Motor 2 Softstar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Mischer Motor 1  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Mischer Motor 2  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Siebmotor Sanftanlass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anftanlasser 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ieb PKZ Gesam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örung Siebmotor 1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örung Siebmotor 2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Siebmotor 3 PKZ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Siebmotor 4 PKZ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Turmabsaug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urmabsaug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Füllerschnecke zum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Füllerschnecke zum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Füllerbecherwer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Füllerbecherwer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Füllerschnecke Silo zum Elevator (EF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Füllerschnecke Silo zum Elevator (EF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EF-Dosierschneck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EF-Dosierschneck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FF-Dosierschnecke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FF-Dosierschnecke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Betrieb Bitumenpumpe 1 vorwärts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Betrieb Bitumenpumpe 1 rückwärts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Bitumenpumpe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Kompress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örung Kompress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ür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Mischturm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chtu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3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Granulatgeblä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Granulatgeblä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Zellenradschleus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Zellenradschleus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Dosierschneck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Dosierschneck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eib 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ssleine 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ssleine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chtu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mentar                                               Modul Adresse: 34  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Sammelstörung Anl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Anfahrwarnung Anl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scherantriebe 1 +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nftanlasser Mischerantriebe 1 + 2 entstö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ebmaschin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nftanlasser Siebmaschine entstö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urmabsaug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üllerschnecke zum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üllerbecherwer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ompresso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itumenpumpe 1 vor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Bitumenpumpe 1 rückwärts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schnecke E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schnecke F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ördergebläs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ellenradschleus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ierschneck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üttler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ndwaage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upe Anfahrwarnung RC-Bänd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undumleuchte RC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t-Aus Sicherheitstüren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t-Aus Reissleinen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Trommelstrec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4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tzschütz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Störung Heißelevator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nftanlasser Trockentrommel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anftanlasser Trockentromme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e PKZ Gesam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 1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 2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 3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 4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Einwurfband vor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Einwurfband rück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Überkorn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Überkorn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icherheitstür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icherheitstür Trommelantr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Trommelstreck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ommelstrec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mentar                                               Modul Adresse: 44  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Anfahrwarnung Bänd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nftanlasser Trommelantriebe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nftanlasser Trommelantriebe entstö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inwurfband Vor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inwurfband Rück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Überkorn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ot-Aus Relais Trommelstrecke quittieren   (Sicherheitstü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ot-Aus Relais Trommelstrecke quittieren   (Reißlein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ren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 &amp; Ausgangsmodul 16 E &amp;16 A: 170 ADM 350 1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>
                <w:lang w:val="nn-NO"/>
              </w:rPr>
            </w:pPr>
            <w:r>
              <w:rPr>
                <w:lang w:val="nn-NO"/>
              </w:rPr>
              <w:t>Kommentar</w:t>
              <w:tab/>
              <w:t>Modul Adresse: 4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ei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Brennergeblä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Brennergeblä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(Betrieb Ölpump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Ölpump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gabe Verriegel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Störung Brenner Etamatic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Hauptflamm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ündflamm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gelfreigab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entstö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Automati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mehr Leist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weniger Leist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0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ren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:170 AMM 09000    mit Bus-Adapter 170 FNT 110 01</w:t>
      </w:r>
    </w:p>
    <w:p>
      <w:pPr>
        <w:pStyle w:val="Normal"/>
        <w:rPr/>
      </w:pPr>
      <w:r>
        <w:rPr/>
      </w:r>
    </w:p>
    <w:tbl>
      <w:tblPr>
        <w:tblW w:w="868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18"/>
        <w:gridCol w:w="2155"/>
        <w:gridCol w:w="5216"/>
      </w:tblGrid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49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/3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emperatur Trommelauslauf</w:t>
            </w:r>
          </w:p>
        </w:tc>
      </w:tr>
      <w:tr>
        <w:trPr>
          <w:trHeight w:val="252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/3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llgrad Erdgas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/3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llgrad Luft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/3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3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/3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 0.2.49\0.0.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Brennerregler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/3.1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 0.2.49\0.0.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4:x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4:x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4:x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4:x3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 0.2.49\0.0.2:x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 0.2.49\0.0.2:x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 VDC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P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alogeingangsmodul 16 E: 170 AAI 14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5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üllstand Reihe 1   Sand / Bypass  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IW 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ckwächter Anlagenpressluf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Eigenfüller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Fremdfüller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Reihe 1 Sand / Bypas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peremeter Mischermotor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peremeter Mischermotor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SP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jc w:val="center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5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iebumgehung 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iebumgehung Bypas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chalter Tippbetrieb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it-IT"/>
              </w:rPr>
            </w:pPr>
            <w:r>
              <w:rPr>
                <w:lang w:val="it-IT"/>
              </w:rPr>
              <w:t>Taster Tippbetrieb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Endschalter Umstellklappe Überkorn in letzte Tasche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Umstellklappe Überkorn in Übe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– Sonde Überlaufsilo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Füller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ind w:left="3540" w:firstLine="708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 xml:space="preserve">SPS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5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Umstellklappe Sieb/Bypas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Umstellklappe Überkorn  (Letzte Tasche oder Überl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Auflockerung EF-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Auflockerung FF-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Überlaufsilo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sphal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6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örung Mineral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% I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törung Füller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% I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Bitumen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Granulat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itumenwaage  MAX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tumensonde  MAX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ählimpuls RC-Band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pansionsklappe RC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Sonde RC-Schurr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Dosierklappe Eigenfüller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Dosierklappe Fremdfüller 1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Dosierklappe Fremdfüller 2 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Bitumendosierventil 1 Um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Bitumendosierventil 1 Dos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Bitumendosierventil 2 Uml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Bitumendosierventil 2 Dosiere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waage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Füllerwaage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Bitumenwaage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Recyclingwaage 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RC-Schurre  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RC-Klappe zum Mischer 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Kleckerklappe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scher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scher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ackzugabe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/>
              <w:t>Sacktas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cksens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nde Zyklon Granulat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Zyklon Granulat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Granulat -Waage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S Ansaugklappe Granulatgebläse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bCs/>
          <w:sz w:val="28"/>
          <w:szCs w:val="28"/>
          <w:u w:val="single"/>
        </w:rPr>
        <w:t>Asphal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tabs>
          <w:tab w:val="clear" w:pos="708"/>
          <w:tab w:val="left" w:pos="4180" w:leader="none"/>
        </w:tabs>
        <w:rPr/>
      </w:pPr>
      <w:r>
        <w:rPr/>
        <w:tab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6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Auftrag Ferti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klappe Eigenfül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klappe Fremdfüller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Dosierklappe Fremdfüller 2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en Bitumen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Dosieren Bitumen 2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Dosieren Recycling 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Dosieren Recycling  2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ra</w:t>
            </w:r>
            <w:r>
              <w:rPr/>
              <w:t xml:space="preserve"> Mineral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ra Füller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ra Bitumen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Tara Recyclingwaag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ra Granulat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neralwaag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üllerwaag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itumenwaag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ecyclingwaage Öffne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C-Klappe zum Mischer 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C-Expansionsklapp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leckerklapp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scher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ckzugab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yklon Granulat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Granulat -Waag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saugklappe Fördergebläse Granulat 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mpe Sackzugab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pülventil IR-So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bCs/>
          <w:sz w:val="28"/>
          <w:szCs w:val="28"/>
          <w:u w:val="single"/>
        </w:rPr>
        <w:t>Asphal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alogeingangsmodul 8 E: 170 AAI 03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6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age 1 Minera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age 2 Fül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age 3 Bitum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Waage 4 Recycling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age 6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1 Mischeraus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%IW 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Temperatur 2 Bitumen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IW 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it-IT"/>
              </w:rPr>
              <w:t>(Temperatur 3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bCs/>
          <w:sz w:val="28"/>
          <w:szCs w:val="28"/>
          <w:u w:val="single"/>
        </w:rPr>
        <w:t>Eurozylinder Reihe 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 &amp; Ausgangsmodul 16 E/16 A: 170 ADM 350 1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6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1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2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3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4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5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6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7 Fei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8 Fei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1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2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3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4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5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6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7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8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1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2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3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4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5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6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Ventil Mineral 7 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Ventil Mineral 8 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1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2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3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4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5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6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Ventil Mineral 7 Stop   (Zu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Ventil Mineral 8 Stop   (Zu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itum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  <w:tab/>
        <w:tab/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8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1 Bitumentank       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1 Bitumentank     9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1 Bitumentank       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1 Bitumentank     9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2 Bitumentank       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2 Bitumentank     9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2 Bitumentank       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2 Bitumentank     9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3 Bitumentank       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3 Bitumentank     9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3 Bitumentank        0°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3 Bitumentank     9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4 Bitumentank       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4 Bitumentank     9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4 Bitumentank        0°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4 Bitumentank     9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hrwerk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hrwerk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Absperrventil vor Bitumenfüllleitung      0° 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Absperrventil vor Bitumenfüllleitung    90° 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Absperrventil hinter Bitumenfüllpumpe      0° 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Absperrventil hinter Bitumenfüllpumpe    90° 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Umlaufventil Bitumenpumpe      0°  Um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Umlaufventil Bitumenpumpe    90°  kurzer Um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Bitumen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eingangsmodul 32 E: 170 ADI 350 00 mit Bus-Adapter 170 FNT 110 01</w:t>
        <w:tab/>
        <w:tab/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8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ster Bitumenfüllpumpe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ster Bitumenfüllpumpe au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hermostat 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hermostat 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hermostat 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hermostat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Sonde Tank 1 Überfüllsicher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Sonde Tank 2 Überfüllsicher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Sonde Tank 3 Überfüllsicher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Sonde Tank 4 Überfüllsicher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x Sonde 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x Sonde 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x Sonde 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x Sonde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stscheibe 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stscheibe 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stscheibe 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stscheibe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upe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Bitumen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8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1     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1     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2     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2     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3     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3     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4     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4     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bsperrventil vor Bitumenfüllleit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bsperrventil hinter 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Umlaufventil Bitumen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Hupe Sammelstörung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ampe Freigabe Befüll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/>
              <w:t>Rührwerk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Max Meldung gewählter Tan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Lampe Max Meldung gewählter Tank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gabe Heizungen wenn Exhauster au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rPr/>
      </w:pPr>
      <w:r>
        <w:rPr/>
        <w:t xml:space="preserve">Bitume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jc w:val="center"/>
        <w:rPr/>
      </w:pPr>
      <w:r>
        <w:rPr/>
        <w:t>Analogeingangsmodul 16 E: 170 AAI 14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8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Bitumen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Bitumen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Bitumen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Bitumen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dressierung der Frequenzumrichter und Momentum-Module!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28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zesso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eur 1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ur 2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8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eur 3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ur 4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8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eur 5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ur 6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8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eur 7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ur 8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8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29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9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- 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C-Doseu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erladesil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erladesil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erladesil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Zähl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erladesil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9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chturm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9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ischturm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9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ingangsmodul  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ischtur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0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chturm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mmelstrecke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mmelstrecke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1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- 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nne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nne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og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hal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hal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iergerät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2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og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hal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2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- 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hal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3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itume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itume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itume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og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itume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3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SW 134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5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5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\p </w:instrText>
    </w:r>
    <w:r>
      <w:rPr>
        <w:rStyle w:val="PageNumber"/>
      </w:rPr>
      <w:fldChar w:fldCharType="separate"/>
    </w:r>
    <w:r>
      <w:rPr>
        <w:rStyle w:val="PageNumber"/>
      </w:rPr>
      <w:t>/tmp/in/input.doc</w:t>
    </w:r>
    <w:r>
      <w:rPr>
        <w:rStyle w:val="PageNumber"/>
      </w:rPr>
      <w:fldChar w:fldCharType="end"/>
    </w:r>
    <w:r>
      <w:rPr>
        <w:rStyle w:val="PageNumber"/>
      </w:rPr>
      <w:t xml:space="preserve">           </w:t>
    </w:r>
  </w:p>
  <w:p>
    <w:pPr>
      <w:pStyle w:val="Footer"/>
      <w:jc w:val="center"/>
      <w:rPr>
        <w:rStyle w:val="PageNumber"/>
      </w:rPr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dd.MM.yy" </w:instrText>
    </w:r>
    <w:r>
      <w:rPr>
        <w:rStyle w:val="PageNumber"/>
      </w:rPr>
      <w:fldChar w:fldCharType="separate"/>
    </w:r>
    <w:r>
      <w:rPr>
        <w:rStyle w:val="PageNumber"/>
      </w:rPr>
      <w:t>29.07.2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88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center"/>
      <w:outlineLvl w:val="6"/>
    </w:pPr>
    <w:rPr>
      <w:b/>
      <w:bCs/>
      <w:sz w:val="28"/>
      <w:szCs w:val="28"/>
      <w:u w:val="single"/>
      <w:lang w:val="it-I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szCs w:val="28"/>
      <w:u w:val="single"/>
      <w:lang w:val="it-I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8:57:00Z</dcterms:created>
  <dc:creator>Benninghoven</dc:creator>
  <dc:description/>
  <dc:language>en-US</dc:language>
  <cp:lastModifiedBy>Detampel.Jan</cp:lastModifiedBy>
  <cp:lastPrinted>2005-01-13T07:47:00Z</cp:lastPrinted>
  <dcterms:modified xsi:type="dcterms:W3CDTF">2005-01-14T13:25:00Z</dcterms:modified>
  <cp:revision>48</cp:revision>
  <dc:subject/>
  <dc:title>% I 1.0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3207859</vt:r8>
  </property>
  <property fmtid="{D5CDD505-2E9C-101B-9397-08002B2CF9AE}" pid="3" name="_AuthorEmailDisplayName">
    <vt:lpwstr>Detampel, Jan</vt:lpwstr>
  </property>
  <property fmtid="{D5CDD505-2E9C-101B-9397-08002B2CF9AE}" pid="4" name="_EmailSubject">
    <vt:lpwstr>Bitliste</vt:lpwstr>
  </property>
</Properties>
</file>