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E/A Belegung Mischanlage Typ ,,TBA 160“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>Kom. Skanska Prag</w:t>
        <w:tab/>
        <w:t xml:space="preserve">Anlage: Pardubice - CZ 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bCs/>
          <w:sz w:val="16"/>
          <w:szCs w:val="16"/>
          <w:u w:val="single"/>
        </w:rPr>
        <w:t>1042164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Doseur 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odicon TSX Momentum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ultifunktionsmodul 8 E / 8 A 6 AE/4 AA: 170 ANR 120 90 mit Bus-Adapter 170 FNT 110 01</w:t>
      </w:r>
    </w:p>
    <w:p>
      <w:pPr>
        <w:pStyle w:val="Normal"/>
        <w:rPr/>
      </w:pPr>
      <w:r>
        <w:rPr/>
      </w:r>
    </w:p>
    <w:tbl>
      <w:tblPr>
        <w:tblW w:w="9427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1"/>
        <w:gridCol w:w="1318"/>
        <w:gridCol w:w="1985"/>
        <w:gridCol w:w="5103"/>
      </w:tblGrid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D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lemm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ingang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clear" w:pos="2488"/>
                <w:tab w:val="left" w:pos="3047" w:leader="none"/>
              </w:tabs>
              <w:rPr/>
            </w:pPr>
            <w:r>
              <w:rPr/>
              <w:t>Kommentar</w:t>
              <w:tab/>
              <w:t>Modul Adresse: 1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1/0.0:X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seur Betriebsbereit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1/0.0:X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törung PKZ Doseu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1/0.0:X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törung Lüfter Doseu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1/0.0:X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törung Umrichter Doseu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igital ground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1/0.0:X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Materialmangel Doseu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1/0.0:X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Betrieb Rüttle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1/0.0:X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törung Rüttle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1/0.0:X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1/0.0.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Istwert Doseu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1/0.0.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1/0.0.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nalog ground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1/0.0.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1/0.0.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1/0.0.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 VDC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+24 VDC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W/0.2.1/0.0:X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Leistungsschütz Doseu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W/0.2.1/0.0:X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oseur Start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.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.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W/0.2.1/0.0:X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(Außenlampe Doseur)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W/0.2.1/0.0:X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üttler Doseu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W/0.2.1/0.0:X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W/0.2.1/0.0:X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W/0.2.1/0.0:X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9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W/0.2.1/0.0:X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W/0.2.1/0.0.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ollwert Doseu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nalog ground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W/0.2.1/0.0.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 xml:space="preserve">Frei 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nalog ground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W/0.2.1/0.0.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nalog ground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W/0.2.1/0.0.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 VDC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+24 VDC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Doseur 2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t>Modicon TSX Momentum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Multifunktionsmodul 8 E / 8 A 6 AE/4 AA: 170 ANR 120 90 mit Bus-Adapter 170 FNT 110 01</w:t>
      </w:r>
    </w:p>
    <w:p>
      <w:pPr>
        <w:pStyle w:val="Normal"/>
        <w:rPr/>
      </w:pPr>
      <w:r>
        <w:rPr/>
      </w:r>
    </w:p>
    <w:tbl>
      <w:tblPr>
        <w:tblW w:w="9427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1"/>
        <w:gridCol w:w="1318"/>
        <w:gridCol w:w="1985"/>
        <w:gridCol w:w="5103"/>
      </w:tblGrid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D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lemm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ingang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clear" w:pos="2488"/>
                <w:tab w:val="left" w:pos="3047" w:leader="none"/>
              </w:tabs>
              <w:rPr/>
            </w:pPr>
            <w:r>
              <w:rPr/>
              <w:t>Kommentar</w:t>
              <w:tab/>
              <w:t>Modul Adresse: 2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2/0.0:X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seur Betriebsbereit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2/0.0:X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törung PKZ Doseu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2/0.0:X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törung Lüfter Doseu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2/0.0:X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törung Umrichter Doseu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igital ground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2/0.0:X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Materialmangel Doseu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2/0.0:X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Betrieb Rüttle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2/0.0:X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törung Rüttle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2/0.0:X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2/0.0.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Istwert Doseu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2/0.0.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2/0.0.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nalog ground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2/0.0.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2/0.0.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2/0.0.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 VDC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+24 VDC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W/0.2.2/0.0:X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Leistungsschütz Doseu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W/0.2.2/0.0:X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oseur Start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.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.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W/0.2.2/0.0:X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(Außenlampe Doseur)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W/0.2.2/0.0:X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üttler Doseu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W/0.2.2/0.0:X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W/0.2.2/0.0:X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W/0.2.2/0.0:X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9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W/0.2.2/0.0:X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W/0.2.2/0.0.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ollwert Doseu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nalog ground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W/0.2.2/0.0.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 xml:space="preserve">Frei 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nalog ground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W/0.2.2/0.0.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nalog ground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W/0.2.2/0.0.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 VDC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+24 VDC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</w:tbl>
    <w:p>
      <w:pPr>
        <w:pStyle w:val="Heading1"/>
        <w:rPr/>
      </w:pPr>
      <w:r>
        <w:rPr/>
      </w:r>
      <w:r>
        <w:br w:type="page"/>
      </w:r>
    </w:p>
    <w:p>
      <w:pPr>
        <w:pStyle w:val="Heading1"/>
        <w:rPr/>
      </w:pPr>
      <w:r>
        <w:rPr/>
        <w:t>Doseur 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odicon TSX Momentum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Multifunktionsmodul 8 E / 8 A 6 AE/4 AA: 170 ANR 120 90 mit Bus-Adapter 170 FNT 110 01</w:t>
      </w:r>
    </w:p>
    <w:p>
      <w:pPr>
        <w:pStyle w:val="Normal"/>
        <w:rPr/>
      </w:pPr>
      <w:r>
        <w:rPr/>
      </w:r>
    </w:p>
    <w:tbl>
      <w:tblPr>
        <w:tblW w:w="9427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1"/>
        <w:gridCol w:w="1318"/>
        <w:gridCol w:w="1985"/>
        <w:gridCol w:w="5103"/>
      </w:tblGrid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D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lemm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ingang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clear" w:pos="2488"/>
                <w:tab w:val="left" w:pos="3047" w:leader="none"/>
              </w:tabs>
              <w:rPr/>
            </w:pPr>
            <w:r>
              <w:rPr/>
              <w:t>Kommentar</w:t>
              <w:tab/>
              <w:t>Modul Adresse: 3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3/0.0:X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seur Betriebsbereit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3/0.0:X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törung PKZ Doseu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3/0.0:X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törung Lüfter Doseu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3/0.0:X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törung Umrichter Doseu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igital ground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3/0.0:X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Materialmangel Doseu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3/0.0:X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(Betrieb Rüttler)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3/0.0:X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(Störung Rüttler)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3/0.0:X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3/0.0.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Istwert Doseu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3/0.0.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3/0.0.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nalog ground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3/0.0.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3/0.0.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3/0.0.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 VDC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+24 VDC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W/0.2.3/0.0:X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Leistungsschütz Doseu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W/0.2.3/0.0:X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oseur Start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.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.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W/0.2.3/0.0:X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(Außenlampe Doseur)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W/0.2.3/0.0:X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(Rüttler Doseur)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W/0.2.3/0.0:X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W/0.2.3/0.0:X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W/0.2.3/0.0:X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9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W/0.2.3/0.0:X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W/0.2.3/0.0.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ollwert Doseu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nalog ground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W/0.2.3/0.0.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 xml:space="preserve">Frei 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nalog ground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W/0.2.3/0.0.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nalog ground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W/0.2.3/0.0.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 VDC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+24 VDC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Doseur 4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t>Modicon TSX Momentum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Multifunktionsmodul 8 E / 8 A 6 AE/4 AA: 170 ANR 120 90 mit Bus-Adapter 170 FNT 110 01</w:t>
      </w:r>
    </w:p>
    <w:p>
      <w:pPr>
        <w:pStyle w:val="Normal"/>
        <w:rPr/>
      </w:pPr>
      <w:r>
        <w:rPr/>
      </w:r>
    </w:p>
    <w:tbl>
      <w:tblPr>
        <w:tblW w:w="9427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1"/>
        <w:gridCol w:w="1318"/>
        <w:gridCol w:w="1985"/>
        <w:gridCol w:w="5103"/>
      </w:tblGrid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D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lemm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ingang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clear" w:pos="2488"/>
                <w:tab w:val="left" w:pos="3047" w:leader="none"/>
              </w:tabs>
              <w:rPr/>
            </w:pPr>
            <w:r>
              <w:rPr/>
              <w:t>Kommentar</w:t>
              <w:tab/>
              <w:t>Modul Adresse: 4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4/0.0:X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seur Betriebsbereit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4/0.0:X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törung PKZ Doseu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4/0.0:X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törung Lüfter Doseu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4/0.0:X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törung Umrichter Doseu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igital ground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4/0.0:X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Materialmangel Doseu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4/0.0:X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(Betrieb Rüttler)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4/0.0:X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(Störung Rüttler)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4/0.0:X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4/0.0.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Istwert Doseu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4/0.0.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4/0.0.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nalog ground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4/0.0.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4/0.0.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4/0.0.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 VDC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+24 VDC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W/0.2.4/0.0:X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Leistungsschütz Doseu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W/0.2.4/0.0:X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oseur Start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.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.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W/0.2.4/0.0:X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(Außenlampe Doseur)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W/0.2.4/0.0:X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(Rüttler Doseur)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W/0.2.4/0.0:X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W/0.2.4/0.0:X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W/0.2.4/0.0:X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9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W/0.2.4/0.0:X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W/0.2.4/0.0.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ollwert Doseu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nalog ground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W/0.2.4/0.0.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 xml:space="preserve">Frei 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nalog ground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W/0.2.4/0.0.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nalog ground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W/0.2.4/0.0.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 VDC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+24 VDC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Doseur 5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t>Modicon TSX Momentum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Multifunktionsmodul 8 E / 8 A 6 AE/4 AA: 170 ANR 120 90 mit Bus-Adapter 170 FNT 110 01</w:t>
      </w:r>
    </w:p>
    <w:p>
      <w:pPr>
        <w:pStyle w:val="Normal"/>
        <w:rPr/>
      </w:pPr>
      <w:r>
        <w:rPr/>
      </w:r>
    </w:p>
    <w:tbl>
      <w:tblPr>
        <w:tblW w:w="9427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1"/>
        <w:gridCol w:w="1318"/>
        <w:gridCol w:w="1985"/>
        <w:gridCol w:w="5103"/>
      </w:tblGrid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D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lemm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ingang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clear" w:pos="2488"/>
                <w:tab w:val="left" w:pos="3047" w:leader="none"/>
              </w:tabs>
              <w:rPr/>
            </w:pPr>
            <w:r>
              <w:rPr/>
              <w:t>Kommentar</w:t>
              <w:tab/>
              <w:t>Modul Adresse: 5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5/0.0:X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seur Betriebsbereit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5/0.0:X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törung PKZ Doseu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5/0.0:X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törung Lüfter Doseu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5/0.0:X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törung Umrichter Doseu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igital ground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5/0.0:X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Materialmangel Doseu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5/0.0:X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(Betrieb Rüttler)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5/0.0:X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(Störung Rüttler)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5/0.0:X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5/0.0.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Istwert Doseu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5/0.0.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5/0.0.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nalog ground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5/0.0.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5/0.0.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5/0.0.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 VDC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+24 VDC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W/0.2.5/0.0:X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Leistungsschütz Doseu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W/0.2.5/0.0:X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oseur Start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.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.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W/0.2.5/0.0:X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(Außenlampe Doseur)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W/0.2.5/0.0:X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(Rüttler Doseur)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W/0.2.5/0.0:X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W/0.2.5/0.0:X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W/0.2.5/0.0:X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9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W/0.2.5/0.0:X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W/0.2.5/0.0.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ollwert Doseu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nalog ground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W/0.2.5/0.0.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 xml:space="preserve">Frei 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nalog ground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W/0.2.5/0.0.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nalog ground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W/0.2.5/0.0.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 VDC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+24 VDC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Doseur 6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t>Modicon TSX Momentum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Multifunktionsmodul 8 E / 8 A 6 AE/4 AA: 170 ANR 120 90 mit Bus-Adapter 170 FNT 110 01</w:t>
      </w:r>
    </w:p>
    <w:p>
      <w:pPr>
        <w:pStyle w:val="Normal"/>
        <w:rPr/>
      </w:pPr>
      <w:r>
        <w:rPr/>
      </w:r>
    </w:p>
    <w:tbl>
      <w:tblPr>
        <w:tblW w:w="9427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1"/>
        <w:gridCol w:w="1318"/>
        <w:gridCol w:w="1985"/>
        <w:gridCol w:w="5103"/>
      </w:tblGrid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D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lemm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ingang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clear" w:pos="2488"/>
                <w:tab w:val="left" w:pos="3047" w:leader="none"/>
              </w:tabs>
              <w:rPr/>
            </w:pPr>
            <w:r>
              <w:rPr/>
              <w:t>Kommentar</w:t>
              <w:tab/>
              <w:t>Modul Adresse: 6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6/0.0:X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seur Betriebsbereit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6/0.0:X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törung PKZ Doseu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6/0.0:X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törung Lüfter Doseu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6/0.0:X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törung Umrichter Doseu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igital ground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6/0.0:X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Materialmangel Doseu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6/0.0:X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(Betrieb Rüttler)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6/0.0:X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(Störung Rüttler)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6/0.0:X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6/0.0.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Istwert Doseu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6/0.0.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6/0.0.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nalog ground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6/0.0.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6/0.0.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6/0.0.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 VDC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+24 VDC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W/0.2.6/0.0:X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Leistungsschütz Doseu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W/0.2.6/0.0:X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oseur Start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.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.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W/0.2.6/0.0:X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(Außenlampe Doseur)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W/0.2.6/0.0:X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(Rüttler Doseur)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W/0.2.6/0.0:X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W/0.2.6/0.0:X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W/0.2.6/0.0:X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9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W/0.2.6/0.0:X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W/0.2.6/0.0.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ollwert Doseu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nalog ground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W/0.2.6/0.0.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 xml:space="preserve">Frei 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nalog ground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W/0.2.6/0.0.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nalog ground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W/0.2.6/0.0.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 VDC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+24 VDC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Doseur 7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t>Modicon TSX Momentum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Multifunktionsmodul 8 E / 8 A 6 AE/4 AA: 170 ANR 120 90 mit Bus-Adapter 170 FNT 110 01</w:t>
      </w:r>
    </w:p>
    <w:p>
      <w:pPr>
        <w:pStyle w:val="Normal"/>
        <w:rPr/>
      </w:pPr>
      <w:r>
        <w:rPr/>
      </w:r>
    </w:p>
    <w:tbl>
      <w:tblPr>
        <w:tblW w:w="9427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1"/>
        <w:gridCol w:w="1318"/>
        <w:gridCol w:w="1985"/>
        <w:gridCol w:w="5103"/>
      </w:tblGrid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D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lemm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ingang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clear" w:pos="2488"/>
                <w:tab w:val="left" w:pos="3047" w:leader="none"/>
              </w:tabs>
              <w:rPr/>
            </w:pPr>
            <w:r>
              <w:rPr/>
              <w:t>Kommentar</w:t>
              <w:tab/>
              <w:t>Modul Adresse: 7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7/0.0:X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seur Betriebsbereit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7/0.0:X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törung PKZ Doseu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7/0.0:X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törung Lüfter Doseu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7/0.0:X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törung Umrichter Doseu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igital ground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7/0.0:X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Materialmangel Doseu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7/0.0:X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(Betrieb Rüttler)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7/0.0:X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(Störung Rüttler)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7/0.0:X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7/0.0.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Istwert Doseu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7/0.0.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7/0.0.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nalog ground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7/0.0.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7/0.0.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7/0.0.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 VDC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+24 VDC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W/0.2.7/0.0:X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Leistungsschütz Doseu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W/0.2.7/0.0:X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oseur Start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.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.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W/0.2.7/0.0:X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(Außenlampe Doseur)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W/0.2.7/0.0:X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(Rüttler Doseur)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W/0.2.7/0.0:X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W/0.2.7/0.0:X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W/0.2.7/0.0:X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9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W/0.2.7/0.0:X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W/0.2.7/0.0.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ollwert Doseu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nalog ground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W/0.2.7/0.0.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 xml:space="preserve">Frei 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nalog ground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W/0.2.7/0.0.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nalog ground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W/0.2.7/0.0.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 VDC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+24 VDC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Doseur 8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t>Modicon TSX Momentum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Multifunktionsmodul 8 E / 8 A 6 AE/4 AA: 170 ANR 120 90 mit Bus-Adapter 170 FNT 110 01</w:t>
      </w:r>
    </w:p>
    <w:p>
      <w:pPr>
        <w:pStyle w:val="Normal"/>
        <w:rPr/>
      </w:pPr>
      <w:r>
        <w:rPr/>
      </w:r>
    </w:p>
    <w:tbl>
      <w:tblPr>
        <w:tblW w:w="9427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1"/>
        <w:gridCol w:w="1318"/>
        <w:gridCol w:w="1985"/>
        <w:gridCol w:w="5103"/>
      </w:tblGrid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D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lemm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ingang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clear" w:pos="2488"/>
                <w:tab w:val="left" w:pos="3047" w:leader="none"/>
              </w:tabs>
              <w:rPr/>
            </w:pPr>
            <w:r>
              <w:rPr/>
              <w:t>Kommentar</w:t>
              <w:tab/>
              <w:t>Modul Adresse: 8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8/0.0:X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seur Betriebsbereit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8/0.0:X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törung PKZ Doseu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8/0.0:X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törung Lüfter Doseu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8/0.0:X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törung Umrichter Doseu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igital ground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8/0.0:X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Materialmangel Doseu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8/0.0:X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(Betrieb Rüttler)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8/0.0:X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(Störung Rüttler)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8/0.0:X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8/0.0.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Istwert Doseu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8/0.0.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8/0.0.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nalog ground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8/0.0.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8/0.0.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/0.2.8/0.0.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 VDC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+24 VDC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W/0.2.8/0.0:X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Leistungsschütz Doseu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W/0.2.8/0.0:X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oseur Start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.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.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W/0.2.8/0.0:X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(Außenlampe Doseur)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W/0.2.8/0.0:X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(Rüttler Doseur)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W/0.2.8/0.0:X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W/0.2.8/0.0:X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W/0.2.8/0.0:X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9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W/0.2.8/0.0:X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W/0.2.8/0.0.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ollwert Doseu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nalog ground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W/0.2.8/0.0.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 xml:space="preserve">Frei 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nalog ground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W/0.2.8/0.0.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nalog ground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W/0.2.8/0.0.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 VDC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+24 VDC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RC Doseur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t>Modicon TSX Momentum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igitalein &amp; Ausgangsmodul 16 E &amp;16 A: 170 ADM 350 10 mit Bus-Adapter 170 FNT 110 01</w:t>
      </w:r>
    </w:p>
    <w:p>
      <w:pPr>
        <w:pStyle w:val="Normal"/>
        <w:rPr/>
      </w:pPr>
      <w:r>
        <w:rPr/>
      </w:r>
    </w:p>
    <w:tbl>
      <w:tblPr>
        <w:tblW w:w="9427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1"/>
        <w:gridCol w:w="1318"/>
        <w:gridCol w:w="1269"/>
        <w:gridCol w:w="5819"/>
      </w:tblGrid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D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lemme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usgang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clear" w:pos="2488"/>
                <w:tab w:val="left" w:pos="3763" w:leader="none"/>
              </w:tabs>
              <w:rPr/>
            </w:pPr>
            <w:r>
              <w:rPr/>
              <w:t>Kommentar</w:t>
              <w:tab/>
              <w:t>Modul Adresse: 17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Betrieb RC Doseu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I ......1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törung RC Doseur PKZ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I ......2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törung Lüfter RC Doseu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3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Reissleine RC Doseu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I ......4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Materialmangel RC Doseu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I ......5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Lichttaster Rost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6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Betrieb Rüttler Bunke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7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törung Rüttler Bunke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8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Betrieb Rüttler Rost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9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törung Rüttler Rost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1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1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I ......11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1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1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I ......12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1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1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I ......13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1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1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I ......14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1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1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I ......15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1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0 VDC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+24 VDC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16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RC Doseu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17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ußenlampe RC Doseu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18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üttler Bunker RC Doseu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19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Rüttler Rost RC Doseu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2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(Hupe Anfahrwarnung RC)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21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(Rundumleuchte RC Betrieb)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7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22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eißleine RC Doseu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23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9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9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24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25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26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27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28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29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3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31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+24 VDC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+24 VDC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  <w:r>
        <w:br w:type="page"/>
      </w:r>
    </w:p>
    <w:p>
      <w:pPr>
        <w:pStyle w:val="Normal"/>
        <w:jc w:val="center"/>
        <w:rPr>
          <w:lang w:val="it-IT"/>
        </w:rPr>
      </w:pPr>
      <w:r>
        <w:rPr>
          <w:b/>
          <w:bCs/>
          <w:sz w:val="28"/>
          <w:szCs w:val="28"/>
          <w:u w:val="single"/>
          <w:lang w:val="it-IT"/>
        </w:rPr>
        <w:t>Verladesilo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Modicon TSX Momentum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/>
      </w:pPr>
      <w:r>
        <w:rPr/>
        <w:t>Digitaleingangsmodul 32 E: 170 ADI 350 00 mit Bus-Adapter 170 FNT 110 01</w:t>
      </w:r>
    </w:p>
    <w:p>
      <w:pPr>
        <w:pStyle w:val="Normal"/>
        <w:rPr/>
      </w:pPr>
      <w:r>
        <w:rPr/>
      </w:r>
    </w:p>
    <w:tbl>
      <w:tblPr>
        <w:tblW w:w="9710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1"/>
        <w:gridCol w:w="1318"/>
        <w:gridCol w:w="1269"/>
        <w:gridCol w:w="6102"/>
      </w:tblGrid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D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lemme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ingang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mmentar                                               Modul Adresse: 20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 I ...... 0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dschalter Sicherheitstü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 I ...... 1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ißleine Kübelbahn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 I ...... 2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ster Sicherheitstür Quittieren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.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.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% I ...... 3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ageNumber"/>
              </w:rPr>
              <w:t>Störung Motor Aufzugswinde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 I ...... 4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ageNumber"/>
              </w:rPr>
              <w:t>Störung Frequenzumrichter Aufzugswinde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 I ...... 5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Störung Bremswiderstand </w:t>
            </w:r>
            <w:r>
              <w:rPr>
                <w:rStyle w:val="PageNumber"/>
              </w:rPr>
              <w:t>Aufzugswinde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 I ...... 6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reigabe Bremse von Umrichte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 I ...... 7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örung Lichtschranke </w:t>
            </w:r>
            <w:r>
              <w:rPr>
                <w:rStyle w:val="PageNumber"/>
              </w:rPr>
              <w:t>Aufzugswinde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 I ...... 8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halter Tippbetrieb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 I ...... 9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aster Tippbetrieb Abwärts  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 I ...... 10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aster Tippbetrieb Aufwärts   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 I ...... 11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Lichtschranke Mischerdurchfahrt rechts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 I ...... 12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chtschranke Mischerdurchfahrt links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 I ...... 13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torstörung Klappbahn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 I ...... 14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 I ...... 15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VDC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4 VDC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 I ...... 16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trieb Kübeleindüspumpe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 I ...... 17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örung Kübeleindüspumpe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 I ...... 18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ruckwächter Kübeleindüspumpe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 I ...... 19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schalter Bremse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 I ...... 20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Betrieb Fremdlüfter Winde)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 I ...... 21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Störung Fremdlüfter Winde)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 I ...... 22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Überwachung Bremstrafo)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8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I ...... 23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9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9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I ...... 24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1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1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I ...... 25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1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1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I ...... 26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1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1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I ...... 27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1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1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I ...... 28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1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1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I ...... 29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1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1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I ...... 30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1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1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I ...... 31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euerspannung Verladesilo Ein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4 VDC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4 VDC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Verladesil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odicon TSX Momentum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igitaleingangsmodul 32 E: 170 ADI 350 00 mit Bus-Adapter 170 FNT 110 01</w:t>
      </w:r>
    </w:p>
    <w:p>
      <w:pPr>
        <w:pStyle w:val="Normal"/>
        <w:rPr/>
      </w:pPr>
      <w:r>
        <w:rPr/>
      </w:r>
    </w:p>
    <w:tbl>
      <w:tblPr>
        <w:tblW w:w="9710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1"/>
        <w:gridCol w:w="1318"/>
        <w:gridCol w:w="1269"/>
        <w:gridCol w:w="6102"/>
      </w:tblGrid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D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lemme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ingang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mmentar                                               Modul Adresse: 21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 I ...... 0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dschalter Kübel unter Mische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 I ...... 1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dschalter Setzen 1000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 I ...... 2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dschalter Not – Aus Unten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 I ...... 3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dschalter Not – Aus Oben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 I ...... 4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dschalter Kübelbahn Sperre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I ...... 5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7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I ...... 6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8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I ...... 7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Deckel Direktsilo 1 offen)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9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9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I ...... 8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Deckel Silo 2 offen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1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1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I ...... 9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ckel Silo 3 offen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1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1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I ...... 10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Deckel Silo 4 offen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1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1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I ...... 11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Deckel Silo 5 offen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 I ...... 12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dschalter Aufreißer Direktsilo 1 Oben  ( Fehlmischstation)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 I ...... 13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dschalter Aufreißer Silo 2 Oben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 I ...... 14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dschalter Aufreißer Silo 3 Oben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 I ...... 15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dschalter Aufreißer Silo 4 Oben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VDC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4 VDC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 I ...... 16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dschalter Aufreißer Silo 5 Oben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I ...... 17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Silo 1 voll  (Fehlmischstation))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I ...... 18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ilo 2 voll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I ...... 19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ilo 3 voll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I ...... 20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ilo 4 voll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I ...... 21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ilo 5 voll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7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I ...... 22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 I ...... 23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ndschalter Klappbahn Oben 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 I ...... 24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dschalter Klappbahn Unten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 I ...... 25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dschalter Sicherungsbolzen Klappbahn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 I ...... 26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rort Taster Auslauf Silo 1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 I ...... 27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rort Taster Auslauf Silo 2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 I ...... 28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rort Taster Auslauf Silo 3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 I ...... 29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rort Taster Auslauf Silo 4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1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1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I ...... 30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rort Taster Auslauf Silo 5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1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1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I ...... 31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1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+24 VDC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4 VDC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lang w:val="it-IT"/>
        </w:rPr>
      </w:pPr>
      <w:r>
        <w:rPr>
          <w:b/>
          <w:bCs/>
          <w:sz w:val="28"/>
          <w:szCs w:val="28"/>
          <w:u w:val="single"/>
          <w:lang w:val="it-IT"/>
        </w:rPr>
        <w:t>Verladesilo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Modicon TSX Momentum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/>
      </w:pPr>
      <w:r>
        <w:rPr/>
        <w:t>Digitalausgangsmodul 32 A: 170 ADO 350 00 mit Bus-Adapter 170 FNT 110 01</w:t>
      </w:r>
    </w:p>
    <w:p>
      <w:pPr>
        <w:pStyle w:val="Normal"/>
        <w:rPr/>
      </w:pPr>
      <w:r>
        <w:rPr/>
      </w:r>
    </w:p>
    <w:tbl>
      <w:tblPr>
        <w:tblW w:w="9710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1"/>
        <w:gridCol w:w="1318"/>
        <w:gridCol w:w="1269"/>
        <w:gridCol w:w="6102"/>
      </w:tblGrid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D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lemme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usgang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mmentar                                               Modul Adresse: 24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 Q ...... 0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tzschütz Frequenzumforme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 Q ...... 1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fzugswinde Aufwärts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 Q ...... 2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fzugswinde Abwärts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 Q ...... 3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fzugswinde rücksetzen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 Q ...... 4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Aufzugswinde 18HZ)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 Q ...... 5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ufzugswinde 55HZ 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 Q ...... 6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fzugswinde 85HZ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.8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.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% Q ...... 7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Bremse </w:t>
            </w:r>
            <w:r>
              <w:rPr/>
              <w:t>Aufzugswinde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 Q ...... 8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hütz Kübeleindüspumpe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 Q ...... 9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gnetventil Kübeleindüs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 Q ...... 10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hütz Klappbahn auf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 Q ...... 11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hütz Klappbahn ab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 Q ...... 12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set Zählmodul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 Q ...... 13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gnetventil Sicherungsbolzen Klappbahn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 Q ...... 14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cherheitstür Quittieren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 Q ...... 15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t-Aus Endschalter quittieren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4 VDC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4 VDC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 Q ......16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Magnetventil Deckel + Aufreißer Silo 1  ( Fehlmischstation))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 Q ......17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gnetventil Deckel + Aufreißer Silo 2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 Q ......18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gnetventil Deckel + Aufreißer Silo 3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 Q ......19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gnetventil Deckel + Aufreißer Silo 4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20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gnetventil Deckel + Aufreißer Silo 5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21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7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22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8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23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9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9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24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25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1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1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Q ......26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1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1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Q ......27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1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1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Q ......28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1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1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Q ......29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1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1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Q ......30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 Q ......31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4 VDC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4 VDC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lang w:val="it-IT"/>
        </w:rPr>
      </w:pPr>
      <w:r>
        <w:rPr>
          <w:b/>
          <w:bCs/>
          <w:sz w:val="28"/>
          <w:szCs w:val="28"/>
          <w:u w:val="single"/>
          <w:lang w:val="it-IT"/>
        </w:rPr>
        <w:t>Verladesilo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Modicon TSX Momentum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Zählmodul 2 C: 170 AEC 920 00 mit Bus-Adapter 170 FNT 110 01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tbl>
      <w:tblPr>
        <w:tblW w:w="9710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1"/>
        <w:gridCol w:w="1318"/>
        <w:gridCol w:w="1269"/>
        <w:gridCol w:w="6102"/>
      </w:tblGrid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LED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lemme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ingang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mmentar                                               Modul Adresse: 27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eset Zähler 1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gabe Zähler 1 (Brücke nach 2.11)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 VDC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+24 VDC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Brücke nach 3.4 / 2.2 / 2.3   (Zähler 1)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Brücke nach 3.4 / 2.2 / 2.3   (Zähler 1)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Brücke nach 3.4 / 2.2 / 2.3   (Zähler 1)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Brücke nach 1.12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 VDC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+24 VDC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Impulseingang 1 Kanal A (Grün)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Impulseingang 1 Kanal B (Gelb)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Impulseingang 1 Kanal N (Grau)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24 V - Versorgung Drehgeber 1 (Weiß)  Brücke nach 2.1 / 2.2 / 2.3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 xml:space="preserve">24 V + Versorgung Drehgeber 1 (Braun)  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9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0 VDC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  <w:tr>
        <w:trPr>
          <w:trHeight w:val="126" w:hRule="atLeast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+24 VDC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>Mischturm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t xml:space="preserve">Modicon TSX Momentum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igitalausgangsmodul 32 A: 170 ADO 350 00 mit Bus-Adapter 170 FNT 110 01</w:t>
      </w:r>
    </w:p>
    <w:p>
      <w:pPr>
        <w:pStyle w:val="Normal"/>
        <w:rPr/>
      </w:pPr>
      <w:r>
        <w:rPr/>
      </w:r>
    </w:p>
    <w:tbl>
      <w:tblPr>
        <w:tblW w:w="9427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1"/>
        <w:gridCol w:w="1318"/>
        <w:gridCol w:w="1269"/>
        <w:gridCol w:w="5819"/>
      </w:tblGrid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D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lemme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usgang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63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Kommentar</w:t>
              <w:tab/>
              <w:t>Modul Adresse: 29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teuerspannung Mischturm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1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(Steuerspannung Trommelstrecke)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2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(Steuerspannung Trommelbrenner)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3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teuerspannung Entstaub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4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teuerspannung Verladesilo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5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(Steuerspannung RC-Anlage)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6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(Steuerspannung RC-Brenner)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7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(Steuerspannung Füllerversorgung)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.9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.9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8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.1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.1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9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.1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.1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.1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.1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11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.1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.1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12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.1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.1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13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.1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.1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14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.1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.1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15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.1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0 VDC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+24 VDC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16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17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18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19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2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21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7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22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8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23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9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9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24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25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26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27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28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29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3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31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+24 VDC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+24 VDC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Mischturm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odicon TSX Momentum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igitaleingangsmodul 32 E: 170 ADI 350 00 mit Bus-Adapter 170 FNT 110 01</w:t>
      </w:r>
    </w:p>
    <w:p>
      <w:pPr>
        <w:pStyle w:val="Normal"/>
        <w:rPr/>
      </w:pPr>
      <w:r>
        <w:rPr/>
      </w:r>
    </w:p>
    <w:tbl>
      <w:tblPr>
        <w:tblW w:w="9427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1"/>
        <w:gridCol w:w="1318"/>
        <w:gridCol w:w="1269"/>
        <w:gridCol w:w="5819"/>
      </w:tblGrid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D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lemme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ingang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clear" w:pos="2488"/>
                <w:tab w:val="left" w:pos="3763" w:leader="none"/>
              </w:tabs>
              <w:rPr/>
            </w:pPr>
            <w:r>
              <w:rPr/>
              <w:t>Kommentar</w:t>
              <w:tab/>
              <w:t>Modul Adresse: 30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Betrieb Mischer 1+2 Softstarte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1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törung Mischer Motor 1 Softstarte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2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törung Mischer Motor 2 Softstarte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3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törung Mischer Motor 1   PKZ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4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törung Mischer Motor 2   PKZ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5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Betrieb Siebmotor Sanftanlasse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6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törung Sanftanlasser Sieb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7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törung Sieb PKZ Gesamt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8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törung Siebmotor 1 PKZ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9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törung Siebmotor 2 PKZ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(Störung Siebmotor 3 PKZ)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11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(Störung Siebmotor 4 PKZ)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12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Betrieb Turmabsaug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13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törung Turmabsaug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14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Betrieb Füllerschnecke zum Mische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15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törung Füllerschnecke zum Mische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 VDC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+24 VDC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I ......16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Betrieb Füllerbecherwerk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I ......17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törung Füllerbecherwerk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18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(Betrieb Füllerschnecke Silo zum Elevator (EF))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19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(Störung Füllerschnecke Silo zum Elevator (EF))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2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Betrieb EF-Dosierschnecke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21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törung EF-Dosierschnecke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22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Betrieb FF-Dosierschnecke 1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23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törung FF-Dosierschnecke 1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24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25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 xml:space="preserve">Betrieb Bitumenpumpe 1 vorwärts 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26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 xml:space="preserve">Betrieb Bitumenpumpe 1 rückwärts 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27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törung Bitumenpumpe 1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28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Betrieb Kompresso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1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1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I ......29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törung Kompresso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1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1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I ......3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icherheitstür Mische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31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teuerspannung Mischturm Ein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+24 VDC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+24 VDC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Mischturm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odicon TSX Momentum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igitaleingangsmodul 32 E: 170 ADI 350 00 mit Bus-Adapter 170 FNT 110 01</w:t>
      </w:r>
    </w:p>
    <w:p>
      <w:pPr>
        <w:pStyle w:val="Normal"/>
        <w:rPr/>
      </w:pPr>
      <w:r>
        <w:rPr/>
      </w:r>
    </w:p>
    <w:tbl>
      <w:tblPr>
        <w:tblW w:w="9427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1"/>
        <w:gridCol w:w="1318"/>
        <w:gridCol w:w="1269"/>
        <w:gridCol w:w="5819"/>
      </w:tblGrid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D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lemme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ingang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clear" w:pos="2488"/>
                <w:tab w:val="left" w:pos="3763" w:leader="none"/>
              </w:tabs>
              <w:rPr/>
            </w:pPr>
            <w:r>
              <w:rPr/>
              <w:t>Kommentar</w:t>
              <w:tab/>
              <w:t>Modul Adresse: 31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Betrieb Granulatgebläse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1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törung Granulatgebläse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2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Betrieb Zellenradschleuse Granulat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3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törung Zellenradschleuse Granulat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4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Betrieb Dosierschnecke Granulat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5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törung Dosierschnecke Granulat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6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Betrieb Rüttler Granulat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7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törung Rüttler Granulat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8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9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11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12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13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14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15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 VDC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+24 VDC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16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Betreib RC-Einwurfband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17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törung RC-Einwurfband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18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eissleine RC-Einwurfband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19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Betrieb RC-Steigeband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2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törung RC-Steigeband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21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eissleine RC-Steigeband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22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23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24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25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1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1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I ......26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1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1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I ......27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1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1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I ......28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1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1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I ......29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1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1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I ......3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1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1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I ......31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+24 VDC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+24 VDC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Mischturm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odicon TSX Momentum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igitalausgangsmodul 32 A: 170 ADO 350 00 mit Bus-Adapter 170 FNT 110 01</w:t>
      </w:r>
    </w:p>
    <w:p>
      <w:pPr>
        <w:pStyle w:val="Normal"/>
        <w:rPr/>
      </w:pPr>
      <w:r>
        <w:rPr/>
      </w:r>
    </w:p>
    <w:tbl>
      <w:tblPr>
        <w:tblW w:w="9710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1"/>
        <w:gridCol w:w="1318"/>
        <w:gridCol w:w="1269"/>
        <w:gridCol w:w="6102"/>
      </w:tblGrid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D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lemme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usgang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ommentar                                               Modul Adresse: 34     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 0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Hupe Sammelstörung Anlage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 1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Hupe Anfahrwarnung Anlage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 2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Mischerantriebe 1 + 2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 3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anftanlasser Mischerantriebe 1 + 2 entstören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 4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iebmaschine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 5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anftanlasser Siebmaschine entstören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 6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Turmabsaug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 7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üllerschnecke zum Mische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 8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üllerbecherwerk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.1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.1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% Q ...... 9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Kompressor Start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 10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Bitumenpumpe 1 vorwärts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 11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 xml:space="preserve">Bitumenpumpe 1 rückwärts 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 12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 13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sierschnecke EF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 14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sierschnecke FF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 15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 VDC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+24 VDC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 16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ördergebläse Granulat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 17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Zellenradschleuse Granulat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 18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osierschnecke Granulat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 19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Rüttler Granulat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 20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 21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7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 22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RC-Einwurfband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8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 23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RC-Steigeband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9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9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 24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andwaage RC-Steigeband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 25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 26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Hupe Anfahrwarnung RC-Bände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 27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Rundumleuchte RC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 28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 29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 30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Not-Aus Sicherheitstüren quittieren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 31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Not-Aus Reissleinen quittieren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+24 VDC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+24 VDC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>Trommelstreck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odicon TSX Momentum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igitaleingangsmodul 32 E: 170 ADI 350 00 mit Bus-Adapter 170 FNT 110 01</w:t>
      </w:r>
    </w:p>
    <w:p>
      <w:pPr>
        <w:pStyle w:val="Normal"/>
        <w:rPr/>
      </w:pPr>
      <w:r>
        <w:rPr/>
      </w:r>
    </w:p>
    <w:tbl>
      <w:tblPr>
        <w:tblW w:w="9427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1"/>
        <w:gridCol w:w="1318"/>
        <w:gridCol w:w="1269"/>
        <w:gridCol w:w="5819"/>
      </w:tblGrid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D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lemme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ingang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clear" w:pos="2488"/>
                <w:tab w:val="left" w:pos="3763" w:leader="none"/>
              </w:tabs>
              <w:rPr/>
            </w:pPr>
            <w:r>
              <w:rPr/>
              <w:t>Kommentar</w:t>
              <w:tab/>
              <w:t>Modul Adresse: 40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I ......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Netzschütz Heißelevato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I ......1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Betrieb Heißelevato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2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 xml:space="preserve">Störung Heißelevator   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3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anftanlasser Trockentrommel ein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4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törung Sanftanlasser Trockentrommel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5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törung Trommelantriebe PKZ Gesamt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6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törung Trommelantrieb 1 PKZ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7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törung Trommelantrieb 2 PKZ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8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törung Trommelantrieb 3 PKZ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9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törung Trommelantrieb 4 PKZ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Betrieb Einwurfband vorwärts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11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Betrieb Einwurfband rückwärts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12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törung Einwurfband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13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eißleine Einwurfband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14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Betrieb Überkornsieb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15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törung Überkornsieb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 VDC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+24 VDC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16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Betrieb Steigeband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17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törung Steigeband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18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eißleine Steigeband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19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Betrieb Sammelband 1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2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törung Sammelband 1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21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eißleine Sammelband 1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22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Betrieb Sammelband 2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23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törung Sammelband 2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24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eißleine Sammelband 2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25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26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27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28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29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Endschalter Sicherheitstür Heißelevato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3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Endschalter Sicherheitstür Trommelantrieb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31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(Steuerspannung Trommelstrecke)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+24 VDC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+24 VDC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Trommelstreck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odicon TSX Momentum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igitalausgangsmodul 32 A: 170 ADO 350 00 mit Bus-Adapter 170 FNT 110 01</w:t>
      </w:r>
    </w:p>
    <w:p>
      <w:pPr>
        <w:pStyle w:val="Normal"/>
        <w:rPr/>
      </w:pPr>
      <w:r>
        <w:rPr/>
      </w:r>
    </w:p>
    <w:tbl>
      <w:tblPr>
        <w:tblW w:w="9710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1"/>
        <w:gridCol w:w="1318"/>
        <w:gridCol w:w="1269"/>
        <w:gridCol w:w="6102"/>
      </w:tblGrid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D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lemme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usgang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ommentar                                               Modul Adresse: 44     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 0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Hupe Anfahrwarnung Bände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Q ...... 1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Heißelevato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Q ...... 2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anftanlasser Trommelantriebe ein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 3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anftanlasser Trommelantriebe entstören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 4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Einwurfband Vorwärts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 5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Einwurfband Rückwärts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 6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Überkornsieb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 7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teigeband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 8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ammelband 1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.1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.1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 9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ammelband 2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.1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.1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 10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.1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.1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 11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.1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.1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 12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.1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.1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 13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.1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.1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 14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Not-Aus Relais Trommelstrecke quittieren   (Sicherheitstür)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 15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Not-Aus Relais Trommelstrecke quittieren   (Reißleine)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 VDC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+24 VDC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 16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 17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 18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 19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 20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 21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7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 22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8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 23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9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9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 24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 25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 26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 27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 28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 29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 30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 31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+24 VDC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+24 VDC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Brenner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odicon TSX Momentum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igitalein &amp; Ausgangsmodul 16 E &amp;16 A: 170 ADM 350 10 mit Bus-Adapter 170 FNT 110 01</w:t>
      </w:r>
    </w:p>
    <w:p>
      <w:pPr>
        <w:pStyle w:val="Normal"/>
        <w:rPr/>
      </w:pPr>
      <w:r>
        <w:rPr/>
      </w:r>
    </w:p>
    <w:tbl>
      <w:tblPr>
        <w:tblW w:w="9427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1"/>
        <w:gridCol w:w="1318"/>
        <w:gridCol w:w="1269"/>
        <w:gridCol w:w="5819"/>
      </w:tblGrid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D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lemme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usgang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clear" w:pos="2488"/>
                <w:tab w:val="left" w:pos="3763" w:leader="none"/>
              </w:tabs>
              <w:rPr>
                <w:lang w:val="nn-NO"/>
              </w:rPr>
            </w:pPr>
            <w:r>
              <w:rPr>
                <w:lang w:val="nn-NO"/>
              </w:rPr>
              <w:t>Kommentar</w:t>
              <w:tab/>
              <w:t>Modul Adresse: 48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(Steuerspannung ein)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1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Betrieb Brennergebläse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2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törung Brennergebläse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nn-NO"/>
              </w:rPr>
            </w:pPr>
            <w:r>
              <w:rPr>
                <w:lang w:val="nn-NO"/>
              </w:rPr>
              <w:t>1.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nn-NO"/>
              </w:rPr>
            </w:pPr>
            <w:r>
              <w:rPr>
                <w:lang w:val="nn-NO"/>
              </w:rPr>
              <w:t>1.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nn-NO"/>
              </w:rPr>
            </w:pPr>
            <w:r>
              <w:rPr>
                <w:lang w:val="nn-NO"/>
              </w:rPr>
              <w:t>% I ......3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nn-NO"/>
              </w:rPr>
            </w:pPr>
            <w:r>
              <w:rPr>
                <w:lang w:val="nn-NO"/>
              </w:rPr>
              <w:t>(Betrieb Ölpumpe)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nn-NO"/>
              </w:rPr>
            </w:pPr>
            <w:r>
              <w:rPr>
                <w:lang w:val="nn-NO"/>
              </w:rPr>
              <w:t>1.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nn-NO"/>
              </w:rPr>
            </w:pPr>
            <w:r>
              <w:rPr>
                <w:lang w:val="nn-NO"/>
              </w:rPr>
              <w:t>1.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nn-NO"/>
              </w:rPr>
            </w:pPr>
            <w:r>
              <w:rPr>
                <w:lang w:val="nn-NO"/>
              </w:rPr>
              <w:t>% I ......4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(Störung Ölpumpe)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5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gabe Verriegel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nn-NO"/>
              </w:rPr>
            </w:pPr>
            <w:r>
              <w:rPr>
                <w:lang w:val="nn-NO"/>
              </w:rPr>
              <w:t>1.7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nn-NO"/>
              </w:rPr>
            </w:pPr>
            <w:r>
              <w:rPr>
                <w:lang w:val="nn-NO"/>
              </w:rPr>
              <w:t>1.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nn-NO"/>
              </w:rPr>
            </w:pPr>
            <w:r>
              <w:rPr>
                <w:lang w:val="nn-NO"/>
              </w:rPr>
              <w:t>% I ......6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nn-NO"/>
              </w:rPr>
            </w:pPr>
            <w:r>
              <w:rPr>
                <w:lang w:val="nn-NO"/>
              </w:rPr>
              <w:t>Störung Brenner Etamatic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nn-NO"/>
              </w:rPr>
            </w:pPr>
            <w:r>
              <w:rPr>
                <w:lang w:val="nn-NO"/>
              </w:rPr>
              <w:t>1.8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nn-NO"/>
              </w:rPr>
            </w:pPr>
            <w:r>
              <w:rPr>
                <w:lang w:val="nn-NO"/>
              </w:rPr>
              <w:t>1.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nn-NO"/>
              </w:rPr>
            </w:pPr>
            <w:r>
              <w:rPr>
                <w:lang w:val="nn-NO"/>
              </w:rPr>
              <w:t>% I ......7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nn-NO"/>
              </w:rPr>
            </w:pPr>
            <w:r>
              <w:rPr>
                <w:lang w:val="nn-NO"/>
              </w:rPr>
              <w:t>Hauptflamme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nn-NO"/>
              </w:rPr>
            </w:pPr>
            <w:r>
              <w:rPr>
                <w:lang w:val="nn-NO"/>
              </w:rPr>
              <w:t>1.9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nn-NO"/>
              </w:rPr>
            </w:pPr>
            <w:r>
              <w:rPr>
                <w:lang w:val="nn-NO"/>
              </w:rPr>
              <w:t>1.9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nn-NO"/>
              </w:rPr>
            </w:pPr>
            <w:r>
              <w:rPr>
                <w:lang w:val="nn-NO"/>
              </w:rPr>
              <w:t>% I ......8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ündflamme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9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egelfreigabe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nn-NO"/>
              </w:rPr>
            </w:pPr>
            <w:r>
              <w:rPr>
                <w:lang w:val="nn-NO"/>
              </w:rPr>
              <w:t>1.1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nn-NO"/>
              </w:rPr>
            </w:pPr>
            <w:r>
              <w:rPr>
                <w:lang w:val="nn-NO"/>
              </w:rPr>
              <w:t>1.1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nn-NO"/>
              </w:rPr>
            </w:pPr>
            <w:r>
              <w:rPr>
                <w:lang w:val="nn-NO"/>
              </w:rPr>
              <w:t>% I ......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nn-NO"/>
              </w:rPr>
            </w:pPr>
            <w:r>
              <w:rPr>
                <w:lang w:val="nn-NO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nn-NO"/>
              </w:rPr>
            </w:pPr>
            <w:r>
              <w:rPr>
                <w:lang w:val="nn-NO"/>
              </w:rPr>
              <w:t>1.1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nn-NO"/>
              </w:rPr>
            </w:pPr>
            <w:r>
              <w:rPr>
                <w:lang w:val="nn-NO"/>
              </w:rPr>
              <w:t>1.1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nn-NO"/>
              </w:rPr>
            </w:pPr>
            <w:r>
              <w:rPr>
                <w:lang w:val="nn-NO"/>
              </w:rPr>
              <w:t>% I ......11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nn-NO"/>
              </w:rPr>
            </w:pPr>
            <w:r>
              <w:rPr>
                <w:lang w:val="nn-NO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nn-NO"/>
              </w:rPr>
            </w:pPr>
            <w:r>
              <w:rPr>
                <w:lang w:val="nn-NO"/>
              </w:rPr>
              <w:t>1.1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nn-NO"/>
              </w:rPr>
            </w:pPr>
            <w:r>
              <w:rPr>
                <w:lang w:val="nn-NO"/>
              </w:rPr>
              <w:t>1.1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nn-NO"/>
              </w:rPr>
            </w:pPr>
            <w:r>
              <w:rPr>
                <w:lang w:val="nn-NO"/>
              </w:rPr>
              <w:t>% I ......12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nn-NO"/>
              </w:rPr>
            </w:pPr>
            <w:r>
              <w:rPr>
                <w:lang w:val="nn-NO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nn-NO"/>
              </w:rPr>
            </w:pPr>
            <w:r>
              <w:rPr>
                <w:lang w:val="nn-NO"/>
              </w:rPr>
              <w:t>1.1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nn-NO"/>
              </w:rPr>
            </w:pPr>
            <w:r>
              <w:rPr>
                <w:lang w:val="nn-NO"/>
              </w:rPr>
              <w:t>1.1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nn-NO"/>
              </w:rPr>
            </w:pPr>
            <w:r>
              <w:rPr>
                <w:lang w:val="nn-NO"/>
              </w:rPr>
              <w:t>% I ......13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nn-NO"/>
              </w:rPr>
            </w:pPr>
            <w:r>
              <w:rPr>
                <w:lang w:val="nn-NO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nn-NO"/>
              </w:rPr>
            </w:pPr>
            <w:r>
              <w:rPr>
                <w:lang w:val="nn-NO"/>
              </w:rPr>
              <w:t>1.1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nn-NO"/>
              </w:rPr>
            </w:pPr>
            <w:r>
              <w:rPr>
                <w:lang w:val="nn-NO"/>
              </w:rPr>
              <w:t>1.1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nn-NO"/>
              </w:rPr>
            </w:pPr>
            <w:r>
              <w:rPr>
                <w:lang w:val="nn-NO"/>
              </w:rPr>
              <w:t>% I ......14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nn-NO"/>
              </w:rPr>
            </w:pPr>
            <w:r>
              <w:rPr>
                <w:lang w:val="nn-NO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nn-NO"/>
              </w:rPr>
            </w:pPr>
            <w:r>
              <w:rPr>
                <w:lang w:val="nn-NO"/>
              </w:rPr>
              <w:t>1.1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nn-NO"/>
              </w:rPr>
            </w:pPr>
            <w:r>
              <w:rPr>
                <w:lang w:val="nn-NO"/>
              </w:rPr>
              <w:t>1.1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nn-NO"/>
              </w:rPr>
            </w:pPr>
            <w:r>
              <w:rPr>
                <w:lang w:val="nn-NO"/>
              </w:rPr>
              <w:t>% I ......15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nn-NO"/>
              </w:rPr>
            </w:pPr>
            <w:r>
              <w:rPr>
                <w:lang w:val="nn-NO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nn-NO"/>
              </w:rPr>
            </w:pPr>
            <w:r>
              <w:rPr>
                <w:lang w:val="nn-NO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 VDC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+24 VDC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16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Brenner ein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17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Brenner entstören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18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Brenner Automatik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19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Brenner mehr Leist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2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Brenner weniger Leist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21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7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22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8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23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9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9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24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25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26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27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28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29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3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31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+24 VDC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+24 VDC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0spannung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Brenner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odicon TSX Momentum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Multifunktionsmodul:170 AMM 09000    mit Bus-Adapter 170 FNT 110 01</w:t>
      </w:r>
    </w:p>
    <w:p>
      <w:pPr>
        <w:pStyle w:val="Normal"/>
        <w:rPr/>
      </w:pPr>
      <w:r>
        <w:rPr/>
      </w:r>
    </w:p>
    <w:tbl>
      <w:tblPr>
        <w:tblW w:w="8689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18"/>
        <w:gridCol w:w="2155"/>
        <w:gridCol w:w="5216"/>
      </w:tblGrid>
      <w:tr>
        <w:trPr/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lemme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usgang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mmentar                                               Modul Adresse: 49</w:t>
            </w:r>
          </w:p>
        </w:tc>
      </w:tr>
      <w:tr>
        <w:trPr/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/3.1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 0.2.49\0.0.0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Temperatur Trommelauslauf</w:t>
            </w:r>
          </w:p>
        </w:tc>
      </w:tr>
      <w:tr>
        <w:trPr>
          <w:trHeight w:val="252" w:hRule="atLeast"/>
        </w:trPr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3/3.3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 0.2.49\0.0.1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tellgrad Erdgas</w:t>
            </w:r>
          </w:p>
        </w:tc>
      </w:tr>
      <w:tr>
        <w:trPr/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5/3.5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 0.2.49\0.0.2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tellgrad Luft</w:t>
            </w:r>
          </w:p>
        </w:tc>
      </w:tr>
      <w:tr>
        <w:trPr/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7/3.7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 0.2.49\0.0.3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9/3.9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W 0.2.49\0.0.0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ollwert Brennerregler</w:t>
            </w:r>
          </w:p>
        </w:tc>
      </w:tr>
      <w:tr>
        <w:trPr/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1/3.11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W 0.2.49\0.0.1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 0.2.49\0.0.4:x0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 0.2.49\0.0.4:x1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5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 0.2.49\0.0.4:x2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6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W 0.2.49\0.0.4:x3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3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W 0.2.49\0.0.2:x0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4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W 0.2.49\0.0.2:x1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7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 VDC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  <w:tr>
        <w:trPr/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8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 VDC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SP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odicon TSX Momentum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nalogeingangsmodul 16 E: 170 AAI 140 00 mit Bus-Adapter 170 FNT 110 01</w:t>
      </w:r>
    </w:p>
    <w:p>
      <w:pPr>
        <w:pStyle w:val="Normal"/>
        <w:rPr/>
      </w:pPr>
      <w:r>
        <w:rPr/>
      </w:r>
    </w:p>
    <w:tbl>
      <w:tblPr>
        <w:tblW w:w="9427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1"/>
        <w:gridCol w:w="1318"/>
        <w:gridCol w:w="1269"/>
        <w:gridCol w:w="5819"/>
      </w:tblGrid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lemme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ingang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clear" w:pos="2488"/>
                <w:tab w:val="left" w:pos="3763" w:leader="none"/>
              </w:tabs>
              <w:rPr/>
            </w:pPr>
            <w:r>
              <w:rPr/>
              <w:t>Kommentar</w:t>
              <w:tab/>
              <w:t>Modul Adresse: 50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4-20mA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IW  ......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üllstand Reihe 1   Sand / Bypass     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4-20mA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IW  ......1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/>
              <w:t>Füllstand Reihe 1   Mineral 1.2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4-20mA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IW  ......2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/>
              <w:t>Füllstand Reihe 1   Mineral 1.3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.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+ 0-10V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.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%IW  ......3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/>
              <w:t>Füllstand Reihe 1   Mineral 1.4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.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+ 0-10V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.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%IW  ......4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/>
              <w:t>Füllstand Reihe 1   Mineral 1.5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.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+ 0-10V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.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%IW  ......5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/>
              <w:t>Füllstand Reihe 1   Mineral 1.6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-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+ 4-20mA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IW  ......6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-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+ 4-20mA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IW  ......7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4-20mA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IW  ......8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ruckwächter Anlagenpressluft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4-20mA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IW  ......9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üllstand Eigenfüllersilo 1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4-20mA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IW  ......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üllstand Fremdfüllersilo 1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0-10V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IW  ......11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0-10V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IW  ......12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 Reihe 1 Sand / Bypass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0-10V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IW  ......13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0-10V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IW  ......14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mperemeter Mischermotor 1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0-10V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IW  ......15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mperemeter Mischermotor 2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VDC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4 VDC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  <w:r>
        <w:br w:type="page"/>
      </w:r>
    </w:p>
    <w:p>
      <w:pPr>
        <w:pStyle w:val="Heading1"/>
        <w:rPr/>
      </w:pPr>
      <w:r>
        <w:rPr/>
        <w:t xml:space="preserve"> </w:t>
      </w:r>
      <w:r>
        <w:rPr/>
        <w:t>SP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odicon TSX Momentum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igitaleingangsmodul 32 E: 170 ADI 350 00 mit Bus-Adapter 170 FNT 110 01</w:t>
      </w:r>
    </w:p>
    <w:p>
      <w:pPr>
        <w:pStyle w:val="Normal"/>
        <w:jc w:val="center"/>
        <w:rPr/>
      </w:pPr>
      <w:r>
        <w:rPr/>
      </w:r>
    </w:p>
    <w:tbl>
      <w:tblPr>
        <w:tblW w:w="9427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1"/>
        <w:gridCol w:w="1318"/>
        <w:gridCol w:w="1269"/>
        <w:gridCol w:w="5819"/>
      </w:tblGrid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D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lemme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ingang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clear" w:pos="2488"/>
                <w:tab w:val="left" w:pos="3763" w:leader="none"/>
              </w:tabs>
              <w:rPr/>
            </w:pPr>
            <w:r>
              <w:rPr/>
              <w:t>Kommentar</w:t>
              <w:tab/>
              <w:t>Modul Adresse: 55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Endschalter Siebumgehung Sieb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1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Endschalter Siebumgehung Bypass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2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3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Schalter Tippbetrieb Heißelevato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I ......4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it-IT"/>
              </w:rPr>
            </w:pPr>
            <w:r>
              <w:rPr>
                <w:lang w:val="it-IT"/>
              </w:rPr>
              <w:t>Taster Tippbetrieb Heißelevato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I ......5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 xml:space="preserve">Endschalter Umstellklappe Überkorn in letzte Tasche 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7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I ......6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Endschalter Umstellklappe Überkorn in Überlauf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7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Max – Sonde Überlaufsilo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9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9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I ......8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1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1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I ......9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11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12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13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14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15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 VDC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+24 VDC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16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rehzahlwächter Füllerelevato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17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rehzahlwächter Heißelevato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18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rehzahlwächter Einwurfband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19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rehzahlwächter Steigeband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2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rehzahlwächter Sammelband 1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21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rehzahlwächter Sammelband 2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22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rehzahlwächter RC-Steigeband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23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rehzahlwächter RC-Einwurfband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9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9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24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I ......25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I ......26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I ......27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I ......28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I ......29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I ......3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I ......31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+24 VDC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+24 VDC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</w:tbl>
    <w:p>
      <w:pPr>
        <w:pStyle w:val="Normal"/>
        <w:ind w:left="3540" w:firstLine="708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  <w:r>
        <w:br w:type="page"/>
      </w:r>
    </w:p>
    <w:p>
      <w:pPr>
        <w:pStyle w:val="Normal"/>
        <w:ind w:left="3540" w:firstLine="708"/>
        <w:rPr>
          <w:lang w:val="it-IT"/>
        </w:rPr>
      </w:pPr>
      <w:r>
        <w:rPr>
          <w:b/>
          <w:bCs/>
          <w:sz w:val="28"/>
          <w:szCs w:val="28"/>
          <w:u w:val="single"/>
          <w:lang w:val="it-IT"/>
        </w:rPr>
        <w:t xml:space="preserve">SPS 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Modicon TSX Momentum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/>
      </w:pPr>
      <w:r>
        <w:rPr/>
        <w:t>Digitalausgangsmodul 32 A: 170 ADO 350 00 mit Bus-Adapter 170 FNT 110 01</w:t>
      </w:r>
    </w:p>
    <w:p>
      <w:pPr>
        <w:pStyle w:val="Normal"/>
        <w:rPr/>
      </w:pPr>
      <w:r>
        <w:rPr/>
      </w:r>
    </w:p>
    <w:tbl>
      <w:tblPr>
        <w:tblW w:w="9427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1"/>
        <w:gridCol w:w="1318"/>
        <w:gridCol w:w="1269"/>
        <w:gridCol w:w="5819"/>
      </w:tblGrid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D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lemme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usgang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clear" w:pos="2488"/>
                <w:tab w:val="left" w:pos="3763" w:leader="none"/>
              </w:tabs>
              <w:rPr/>
            </w:pPr>
            <w:r>
              <w:rPr/>
              <w:t>Kommentar</w:t>
              <w:tab/>
              <w:t>Modul Adresse: 58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ntil Umstellklappe Sieb/Bypass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1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ntil Umstellklappe Überkorn  (Letzte Tasche oder Überlauf)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2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3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ntil Auflockerung EF-Silo 1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4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ntil Auflockerung FF-Silo 1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5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6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7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ntil Überlaufsilo öffnen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8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1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1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Q ......9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1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1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Q ......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1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1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Q ......11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1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1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Q ......12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1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1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Q ......13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1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1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Q ......14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15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 VDC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+24 VDC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16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17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18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19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2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21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7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22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8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23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9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9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24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25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26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27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28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29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3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31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+24 VDC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+24 VDC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Asphal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odicon TSX Momentum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igitaleingangsmodul 32 E: 170 ADI 350 00 mit Bus-Adapter 170 FNT 110 01</w:t>
      </w:r>
    </w:p>
    <w:p>
      <w:pPr>
        <w:pStyle w:val="Normal"/>
        <w:rPr/>
      </w:pPr>
      <w:r>
        <w:rPr/>
      </w:r>
    </w:p>
    <w:tbl>
      <w:tblPr>
        <w:tblW w:w="9710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1"/>
        <w:gridCol w:w="1318"/>
        <w:gridCol w:w="1269"/>
        <w:gridCol w:w="6102"/>
      </w:tblGrid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D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lemme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ingang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mmentar                                               Modul Adresse: 60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.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.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% I ......0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törung Mineralwaage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1.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1.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% I ......1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Störung Füllerwaage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1.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1.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% I ......2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törung Bitumenwaage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3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törung Granulatwaage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4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Bitumenwaage  MAX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I ......5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Bitumensonde  MAX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7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I ......6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ählimpuls RC-Bandwaage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8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I ......7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xpansionsklappe RC AUF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9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9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I ......8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(Sonde RC-Schurre)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1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1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I ......9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Endschalter Dosierklappe Eigenfüller Auf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10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Endschalter Dosierklappe Fremdfüller 1 Auf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11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(Endschalter Dosierklappe Fremdfüller 2 Auf)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12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Endschalter Bitumendosierventil 1 Umlauf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13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Endschalter Bitumendosierventil 1 Dosieren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14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(Endschalter Bitumendosierventil 2 Umlauf)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15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(Endschalter Bitumendosierventil 2 Dosieren)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 VDC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+24 VDC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16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Endschalter Mineralwaage ZU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17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Endschalter Füllerwaage ZU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18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Endschalter Bitumenwaage ZU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19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(Endschalter Recyclingwaage ZU)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20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(Endschalter RC-Schurre  ZU)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21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Endschalter RC-Klappe zum Mischer  AUF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22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Endschalter Kleckerklappe AUF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23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Endschalter Mischer ZU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24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Endschalter Mischer AUF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25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Endschalter Sackzugabe AUF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1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1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I ......26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it-IT"/>
              </w:rPr>
            </w:pPr>
            <w:r>
              <w:rPr/>
              <w:t>Sacktaste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1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1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I ......27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acksenso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28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onde Zyklon Granulat VOLL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29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Endschalter Zyklon Granulat ZU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30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Endschalter Granulat -Waage ZU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31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ES Ansaugklappe Granulatgebläse auf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+24 VDC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+24 VDC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br w:type="page"/>
      </w:r>
      <w:r>
        <w:rPr>
          <w:b/>
          <w:bCs/>
          <w:sz w:val="28"/>
          <w:szCs w:val="28"/>
          <w:u w:val="single"/>
        </w:rPr>
        <w:t>Asphal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odicon TSX Momentum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igitalausgangsmodul 32 A: 170 ADO 350 00 mit Bus-Adapter 170 FNT 110 01</w:t>
      </w:r>
    </w:p>
    <w:p>
      <w:pPr>
        <w:pStyle w:val="Normal"/>
        <w:tabs>
          <w:tab w:val="clear" w:pos="708"/>
          <w:tab w:val="left" w:pos="4180" w:leader="none"/>
        </w:tabs>
        <w:rPr/>
      </w:pPr>
      <w:r>
        <w:rPr/>
        <w:tab/>
      </w:r>
    </w:p>
    <w:tbl>
      <w:tblPr>
        <w:tblW w:w="9710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1"/>
        <w:gridCol w:w="1318"/>
        <w:gridCol w:w="1269"/>
        <w:gridCol w:w="6102"/>
      </w:tblGrid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D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lemme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usgang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mmentar                                               Modul Adresse: 61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0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Hupe Auftrag Ferti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1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2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sierklappe Eigenfülle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3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sierklappe Fremdfüller 1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4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(Dosierklappe Fremdfüller 2)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5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6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osieren Bitumen 1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7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(Dosieren Bitumen 2)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8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9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(Dosieren Recycling 1)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10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(Dosieren Recycling  2)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1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1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Q ......11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Tara</w:t>
            </w:r>
            <w:r>
              <w:rPr/>
              <w:t xml:space="preserve"> Mineralwaage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12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Tara Füllerwaage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13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Tara Bitumenwaage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14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(Tara Recyclingwaage)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15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Tara Granulatwaage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 VDC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+24 VDC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16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Mineralwaage Öffnen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17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üllerwaage Öffnen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18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Bitumenwaage Öffnen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19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(Recyclingwaage Öffnen)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20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C-Klappe zum Mischer  Öffnen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21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RC-Expansionsklappe Öffnen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22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Kleckerklappe Öffnen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23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Mischer Öffnen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24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ackzugabe Öffnen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25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Zyklon Granulat Öffnen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26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Granulat -Waage Öffnen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27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nsaugklappe Fördergebläse Granulat  Öffnen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28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Lampe Sackzugabe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29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30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31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pülventil IR-Sonde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+24 VDC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+24 VDC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br w:type="page"/>
      </w:r>
      <w:r>
        <w:rPr>
          <w:b/>
          <w:bCs/>
          <w:sz w:val="28"/>
          <w:szCs w:val="28"/>
          <w:u w:val="single"/>
        </w:rPr>
        <w:t>Asphalt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t>Modicon TSX Momentum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nalogeingangsmodul 8 E: 170 AAI 030 00 mit Bus-Adapter 170 FNT 110 01</w:t>
      </w:r>
    </w:p>
    <w:p>
      <w:pPr>
        <w:pStyle w:val="Normal"/>
        <w:rPr/>
      </w:pPr>
      <w:r>
        <w:rPr/>
      </w:r>
    </w:p>
    <w:tbl>
      <w:tblPr>
        <w:tblW w:w="9710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1"/>
        <w:gridCol w:w="1318"/>
        <w:gridCol w:w="1269"/>
        <w:gridCol w:w="6102"/>
      </w:tblGrid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lemme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ingang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mmentar                                               Modul Adresse: 66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0-20 mA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IW  ......0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age 1 Mineral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+ 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ücke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ücke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0-20 mA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IW  ......1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age 2 Füller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+ 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ücke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ücke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0-20 mA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IW  ......2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age 3 Bitumen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+ 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ücke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ücke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0-20 mA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IW  ......3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Waage 4 Recycling)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+ 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ücke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ücke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0-20 mA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IW  ......4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age 6 Granulat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+ 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ücke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ücke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0-20 mA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IW  ......5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 1 Mischerauslauf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+ 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ücke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ücke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2.1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- 0-20 mA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3.1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%IW  ......6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/>
              <w:t>Temperatur 2 Bitumenwaage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+ 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ücke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ücke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1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- 0-20 mA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3.1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IW  ......7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it-IT"/>
              </w:rPr>
              <w:t>(Temperatur 3)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+ 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ücke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ücke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VDC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4 VDC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br w:type="page"/>
      </w:r>
      <w:r>
        <w:rPr>
          <w:b/>
          <w:bCs/>
          <w:sz w:val="28"/>
          <w:szCs w:val="28"/>
          <w:u w:val="single"/>
        </w:rPr>
        <w:t>Eurozylinder Reihe 1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t>Modicon TSX Momentum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igitalein &amp; Ausgangsmodul 16 E/16 A: 170 ADM 350 10 mit Bus-Adapter 170 FNT 110 01</w:t>
      </w:r>
    </w:p>
    <w:p>
      <w:pPr>
        <w:pStyle w:val="Normal"/>
        <w:rPr/>
      </w:pPr>
      <w:r>
        <w:rPr/>
      </w:r>
    </w:p>
    <w:tbl>
      <w:tblPr>
        <w:tblW w:w="9427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1"/>
        <w:gridCol w:w="1318"/>
        <w:gridCol w:w="1269"/>
        <w:gridCol w:w="5819"/>
      </w:tblGrid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D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lemme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usgang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clear" w:pos="2488"/>
                <w:tab w:val="left" w:pos="3763" w:leader="none"/>
              </w:tabs>
              <w:rPr/>
            </w:pPr>
            <w:r>
              <w:rPr/>
              <w:t>Kommentar</w:t>
              <w:tab/>
              <w:t>Modul Adresse: 67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 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Endschalter Mineral 1 Fein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 1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Endschalter Mineral 2 Fein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 2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Endschalter Mineral 3 Fein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 3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Endschalter Mineral 4 Fein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 4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Endschalter Mineral 5 Fein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 5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Endschalter Mineral 6 Fein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 6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(Endschalter Mineral 7 Fein)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 7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(Endschalter Mineral 8 Fein)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 8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(Endschalter Mineral 1 Zu   (Euro alt))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 9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(Endschalter Mineral 2 Zu   (Euro alt))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 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(Endschalter Mineral 3 Zu   (Euro alt))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 11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(Endschalter Mineral 4 Zu   (Euro alt))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 12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(Endschalter Mineral 5 Zu   (Euro alt))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 13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(Endschalter Mineral 6 Zu   (Euro alt))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 14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(Endschalter Mineral 7 Zu   (Euro alt))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 15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(Endschalter Mineral 8 Zu   (Euro alt))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 VDC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+ 24 VDC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 16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ntil Mineral 1 Auf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 17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ntil Mineral 2 Auf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 18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ntil Mineral 3 Auf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 19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ntil Mineral 4 Auf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 2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ntil Mineral 5 Auf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 21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ntil Mineral 6 Auf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 22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(Ventil Mineral 7 Auf)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 23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(Ventil Mineral 8 Auf)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.9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.9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% Q ...... 24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Ventil Mineral 1 Stop   (Zu)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.1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.1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% Q ...... 25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Ventil Mineral 2 Stop   (Zu)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.1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.1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% Q ...... 26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Ventil Mineral 3 Stop   (Zu)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.1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.1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% Q ...... 27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Ventil Mineral 4 Stop   (Zu)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.1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.1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% Q ...... 28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Ventil Mineral 5 Stop   (Zu)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.1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.1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% Q ...... 29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Ventil Mineral 6 Stop   (Zu)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.1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.1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% Q ...... 3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(Ventil Mineral 7 Stop   (Zu))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.1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.1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% Q ...... 31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(Ventil Mineral 8 Stop   (Zu))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+ 24 VDC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+ 24 VDC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Bitume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odicon TSX Momentum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igitaleingangsmodul 32 E: 170 ADI 350 00 mit Bus-Adapter 170 FNT 110 01</w:t>
        <w:tab/>
        <w:tab/>
      </w:r>
    </w:p>
    <w:p>
      <w:pPr>
        <w:pStyle w:val="Normal"/>
        <w:rPr/>
      </w:pPr>
      <w:r>
        <w:rPr/>
      </w:r>
    </w:p>
    <w:tbl>
      <w:tblPr>
        <w:tblW w:w="9710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1"/>
        <w:gridCol w:w="1318"/>
        <w:gridCol w:w="1269"/>
        <w:gridCol w:w="6102"/>
      </w:tblGrid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D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lemme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ingang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mmentar                                               Modul Adresse: 80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0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Endschalter Ventil 1 Bitumentank       0°       Vorlauf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1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Endschalter Ventil 1 Bitumentank     90°       Vorlauf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2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Endschalter Ventil 1 Bitumentank       0°       Rücklauf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3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Endschalter Ventil 1 Bitumentank     90°       Rücklauf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4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Endschalter Ventil 2 Bitumentank       0°       Vorlauf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5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Endschalter Ventil 2 Bitumentank     90°       Vorlauf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7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I ......6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Endschalter Ventil 2 Bitumentank       0°       Rücklauf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8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I ......7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Endschalter Ventil 2 Bitumentank     90°       Rücklauf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9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9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I ......8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Endschalter Ventil 3 Bitumentank       0°       Vorlauf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9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Endschalter Ventil 3 Bitumentank     90°       Vorlauf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10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Endschalter Ventil 3 Bitumentank        0°      Rücklauf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11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Endschalter Ventil 3 Bitumentank     90°       Rücklauf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1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1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I ......12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Endschalter Ventil 4 Bitumentank       0°       Vorlauf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1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1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I ......13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Endschalter Ventil 4 Bitumentank     90°       Vorlauf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1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1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I ......14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Endschalter Ventil 4 Bitumentank        0°      Rücklauf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15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Endschalter Ventil 4 Bitumentank     90°       Rücklauf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 VDC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+24 VDC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16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Betrieb Rührwerk Tank 4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17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törung Rührwerk Tank 4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18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Endschalter Absperrventil vor Bitumenfüllleitung      0°  zu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19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Endschalter Absperrventil vor Bitumenfüllleitung    90°  auf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I ......20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Endschalter Absperrventil hinter Bitumenfüllpumpe      0°  zu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I ......21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Endschalter Absperrventil hinter Bitumenfüllpumpe    90°  auf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7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I ......22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23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24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Endschalter Umlaufventil Bitumenpumpe      0°  Umlauf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25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Endschalter Umlaufventil Bitumenpumpe    90°  kurzer Umlauf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1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1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I ......26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1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1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I ......27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1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1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I ......28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1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1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I ......29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1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1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I ......30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1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1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I ......31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+24 VDC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+24 VDC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  <w:r>
        <w:br w:type="page"/>
      </w:r>
    </w:p>
    <w:p>
      <w:pPr>
        <w:pStyle w:val="Normal"/>
        <w:jc w:val="center"/>
        <w:rPr>
          <w:lang w:val="it-IT"/>
        </w:rPr>
      </w:pPr>
      <w:r>
        <w:rPr>
          <w:b/>
          <w:bCs/>
          <w:sz w:val="28"/>
          <w:szCs w:val="28"/>
          <w:u w:val="single"/>
          <w:lang w:val="it-IT"/>
        </w:rPr>
        <w:t>Bitumen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Modicon TSX Momentum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/>
      </w:pPr>
      <w:r>
        <w:rPr/>
        <w:t>Digitaleingangsmodul 32 E: 170 ADI 350 00 mit Bus-Adapter 170 FNT 110 01</w:t>
        <w:tab/>
        <w:tab/>
      </w:r>
    </w:p>
    <w:p>
      <w:pPr>
        <w:pStyle w:val="Normal"/>
        <w:rPr/>
      </w:pPr>
      <w:r>
        <w:rPr/>
      </w:r>
    </w:p>
    <w:tbl>
      <w:tblPr>
        <w:tblW w:w="9710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1"/>
        <w:gridCol w:w="1318"/>
        <w:gridCol w:w="1269"/>
        <w:gridCol w:w="6102"/>
      </w:tblGrid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D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lemme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ingang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mmentar                                               Modul Adresse: 81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0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Taster Bitumenfüllpumpe ein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1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Taster Bitumenfüllpumpe aus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2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Betrieb Bitumenfüllpumpe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3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törung Bitumenfüllpumpe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4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I ......5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7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I ......6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7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icherheitsthermostat Tank 1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9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9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I ......8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icherheitsthermostat Tank 2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1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1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I ......9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icherheitsthermostat Tank 3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1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.1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I ......10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icherheitsthermostat Tank 4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.1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.1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% I ......11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.1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.1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% I ......12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Max Sonde Tank 1 Überfüllsicher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.1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.1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% I ......13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Max Sonde Tank 2 Überfüllsicher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.1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.1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% I ......14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Max Sonde Tank 3 Überfüllsicher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.1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.1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% I ......15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Max Sonde Tank 4 Überfüllsicher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 VDC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+24 VDC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16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17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Max Sonde Tank 1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18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Max Sonde Tank 2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19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Max Sonde Tank 3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20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Max Sonde Tank 4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21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22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Berstscheibe Tank 1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23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Berstscheibe Tank 2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24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Berstscheibe Tank 3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25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Berstscheibe Tank 4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I ......26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1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1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I ......27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1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1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I ......28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1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1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I ......29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1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1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I ......30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Hupe quittieren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1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1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% I ......31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Steuerspannung EIN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.1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+24 VDC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+24 VDC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</w:tbl>
    <w:p>
      <w:pPr>
        <w:pStyle w:val="Heading1"/>
        <w:rPr/>
      </w:pPr>
      <w:r>
        <w:rPr/>
      </w:r>
      <w:r>
        <w:br w:type="page"/>
      </w:r>
    </w:p>
    <w:p>
      <w:pPr>
        <w:pStyle w:val="Heading1"/>
        <w:rPr>
          <w:lang w:val="it-IT"/>
        </w:rPr>
      </w:pPr>
      <w:r>
        <w:rPr>
          <w:lang w:val="it-IT"/>
        </w:rPr>
        <w:t>Bitumen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Modicon TSX Momentum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/>
      </w:pPr>
      <w:r>
        <w:rPr/>
        <w:t>Digitalausgangsmodul 32 A: 170 ADO 350 00 mit Bus-Adapter 170 FNT 110 01</w:t>
      </w:r>
    </w:p>
    <w:p>
      <w:pPr>
        <w:pStyle w:val="Normal"/>
        <w:rPr/>
      </w:pPr>
      <w:r>
        <w:rPr/>
      </w:r>
    </w:p>
    <w:tbl>
      <w:tblPr>
        <w:tblW w:w="9710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1"/>
        <w:gridCol w:w="1318"/>
        <w:gridCol w:w="1269"/>
        <w:gridCol w:w="6102"/>
      </w:tblGrid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D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lemme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usgang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mmentar                                               Modul Adresse: 83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0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ntil 1            Vorlauf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1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ntil 1            Rücklauf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2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ntil 2            Vorlauf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3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ntil 2            Rücklauf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.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.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4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ntil 3            Vorlauf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.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.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5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ntil 3            Rücklauf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.7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.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6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ntil 4            Vorlauf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7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ntil 4            Rücklauf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8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9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.1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.1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10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bsperrventil vor Bitumenfüllleit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.1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.1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11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bsperrventil hinter Bitumenfüllpumpe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.1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.1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12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13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Umlaufventil Bitumenpumpe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14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15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 xml:space="preserve">Hupe Sammelstörung  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 VDC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+24 VDC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16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Bitumenfüllpumpe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17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Lampe Freigabe Befüll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18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/>
              <w:t>Rührwerk Tank 4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19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20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Hupe Max Meldung gewählter Tank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21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 xml:space="preserve">Lampe Max Meldung gewählter Tank 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22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23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24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25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26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27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28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% Q ......29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reigabe Heizungen wenn Exhauster aus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30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% Q ......31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1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+24 VDC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+24 VDC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</w:tbl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Heading1"/>
        <w:rPr/>
      </w:pPr>
      <w:r>
        <w:rPr/>
        <w:t xml:space="preserve">Bitumen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odicon TSX Momentum</w:t>
      </w:r>
    </w:p>
    <w:p>
      <w:pPr>
        <w:pStyle w:val="Normal"/>
        <w:jc w:val="center"/>
        <w:rPr/>
      </w:pPr>
      <w:r>
        <w:rPr/>
        <w:t>Analogeingangsmodul 16 E: 170 AAI 140 00 mit Bus-Adapter 170 FNT 110 01</w:t>
      </w:r>
    </w:p>
    <w:p>
      <w:pPr>
        <w:pStyle w:val="Normal"/>
        <w:rPr/>
      </w:pPr>
      <w:r>
        <w:rPr/>
      </w:r>
    </w:p>
    <w:tbl>
      <w:tblPr>
        <w:tblW w:w="9710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1"/>
        <w:gridCol w:w="1318"/>
        <w:gridCol w:w="1269"/>
        <w:gridCol w:w="6102"/>
      </w:tblGrid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lemme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ingang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mmentar                                               Modul Adresse: 85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0-10V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IW  ......0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üllstand Bitumentank 1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0-10V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IW  ......1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üllstand Bitumentank 2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0-10V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IW  ......2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üllstand Bitumentank 3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0-10V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IW  ......3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üllstand Bitumentank 4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0-10V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IW  ......4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0-10V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IW  ......5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0-10V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IW  ......6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0-10V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IW  ......7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0-10V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IW  ......8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 Bitumentank 1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0-10V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IW  ......9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 Bitumentank 2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0-10V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.1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%IW  ......10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 Bitumentank 3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.1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+ 0-10V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.1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%IW  ......11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 Bitumentank 4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.1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+ 0-10V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.1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%IW  ......12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 Bitumenpumpe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0-10V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IW  ......13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 Bitumenfüllpumpe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0-10V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IW  ......14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0-10V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IW  ......15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VDC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4 VDC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rsorgungsspannung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  <w:r>
        <w:br w:type="page"/>
      </w:r>
    </w:p>
    <w:p>
      <w:pPr>
        <w:pStyle w:val="Normal"/>
        <w:tabs>
          <w:tab w:val="clear" w:pos="708"/>
          <w:tab w:val="left" w:pos="8595" w:leader="none"/>
        </w:tabs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>Adressierung der Frequenzumrichter und Momentum-Module!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27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72"/>
        <w:gridCol w:w="2410"/>
        <w:gridCol w:w="709"/>
        <w:gridCol w:w="4536"/>
      </w:tblGrid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ystemwort</w:t>
            </w:r>
          </w:p>
        </w:tc>
        <w:tc>
          <w:tcPr>
            <w:tcW w:w="76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ommentar</w:t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SW 128:X 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zessor</w:t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W 128:X 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ultifunktionsmodul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seur 1</w:t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W 128:X 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ultifunktionsmodul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Doseur 2</w:t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SW 128:X 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ultifunktionsmodul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seur 3</w:t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W 128:X 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ultifunktionsmodul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4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Doseur 4</w:t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SW 128:X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ultifunktionsmodul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seur 5</w:t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W 128:X 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ultifunktionsmodul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6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Doseur 6</w:t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SW 128:X 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ultifunktionsmodul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seur 7</w:t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W 128:X 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ultifunktionsmodul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8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Doseur 8</w:t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SW 128:X 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9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W 128:X 1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0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W 128:X 1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1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W 128:X 1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2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W 128:X 1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3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W 128:X 1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4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W 128:X 1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27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72"/>
        <w:gridCol w:w="2410"/>
        <w:gridCol w:w="709"/>
        <w:gridCol w:w="4536"/>
      </w:tblGrid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ystemwort</w:t>
            </w:r>
          </w:p>
        </w:tc>
        <w:tc>
          <w:tcPr>
            <w:tcW w:w="76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ommentar</w:t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SW 129:X 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W 129:X 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n- Ausgangsmodul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7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RC-Doseur</w:t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SW 129:X 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8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SW 129:X 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9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SW 129:X 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</w:rPr>
              <w:t>Eingangsmodul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20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Verladesilo</w:t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SW 129:X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</w:rPr>
              <w:t>Eingangsmodul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21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Verladesilo</w:t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SW 129:X 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2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W 129:X 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3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W 129:X 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gangsmodul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4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Verladesilo</w:t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W 129:X 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5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W 129:X 1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6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W 129:X 1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Zählmodul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7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Verladesilo</w:t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W 129:X 1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W 129:X 1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gangsmodul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schturm</w:t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W 129:X 1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ngangsmodul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Mischturm</w:t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W 129:X 1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ingangsmodul  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Mischturm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27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72"/>
        <w:gridCol w:w="2410"/>
        <w:gridCol w:w="709"/>
        <w:gridCol w:w="4536"/>
      </w:tblGrid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ystemwort</w:t>
            </w:r>
          </w:p>
        </w:tc>
        <w:tc>
          <w:tcPr>
            <w:tcW w:w="76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ommentar</w:t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SW 130:X 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2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W 130:X 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3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W 130:X 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gangsmodul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schturm</w:t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W 130:X 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W 130:X 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6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W 130:X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7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W 130:X 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8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W 130:X 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9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W 130:X 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ngangsmodul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ommelstrecke</w:t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W 130:X 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W 130:X 1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2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W 130:X 1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3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W 130:X 1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gangsmodul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ommelstrecke</w:t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W 130:X 1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5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W 130:X 1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6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W 130:X 1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27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72"/>
        <w:gridCol w:w="2410"/>
        <w:gridCol w:w="709"/>
        <w:gridCol w:w="4536"/>
      </w:tblGrid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ystemwort</w:t>
            </w:r>
          </w:p>
        </w:tc>
        <w:tc>
          <w:tcPr>
            <w:tcW w:w="76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ommentar</w:t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SW 131:X 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n- Ausgangsmodul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enner</w:t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W 131:X 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ultifunktionsmodul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enner</w:t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W 131:X 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alogeingangsmodul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S</w:t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W 131:X 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1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W 131:X 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2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W 131:X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3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W 131:X 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4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W 131:X 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ngangsmodul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S</w:t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W 131:X 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6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W 131:X 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W 131:X 1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gangsmodul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8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PS</w:t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W 131:X 1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W 131:X 1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ngangsmodul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phalt</w:t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W 131:X 1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gangsmodul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phalt</w:t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W 131:X 1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W 131:X 1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grammiergerät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27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72"/>
        <w:gridCol w:w="2410"/>
        <w:gridCol w:w="709"/>
        <w:gridCol w:w="4536"/>
      </w:tblGrid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ystemwort</w:t>
            </w:r>
          </w:p>
        </w:tc>
        <w:tc>
          <w:tcPr>
            <w:tcW w:w="76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ommentar</w:t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SW 132:X 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4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W 132:X 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5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W 132:X 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alogeingangsmodul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phalt</w:t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W 132:X 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n- Ausgangsmodul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phalt</w:t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W 132:X 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8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W 132:X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9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W 132:X 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70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W 132:X 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71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W 132:X 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72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W 132:X 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73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W 132:X 1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74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W 132:X 1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75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W 132:X 1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76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W 132:X 1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77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W 132:X 1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78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W 132:X 1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27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72"/>
        <w:gridCol w:w="2410"/>
        <w:gridCol w:w="709"/>
        <w:gridCol w:w="4536"/>
      </w:tblGrid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ystemwort</w:t>
            </w:r>
          </w:p>
        </w:tc>
        <w:tc>
          <w:tcPr>
            <w:tcW w:w="76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ommentar</w:t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SW 133:X 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ngangsmodul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80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Bitumen</w:t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W 133:X 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ngangsmodul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81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Bitumen</w:t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W 133:X 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82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W 133:X 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gangsmodul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83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Bitumen</w:t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W 133:X 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84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W 133:X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85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W 133:X 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alogeingangsmodul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86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Bitumen</w:t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W 133:X 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87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W 133:X 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88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W 133:X 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89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W 133:X 1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90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W 133:X 1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91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W 133:X 1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92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W 133:X 1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93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W 133:X 1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W 133:X 1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27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72"/>
        <w:gridCol w:w="2410"/>
        <w:gridCol w:w="709"/>
        <w:gridCol w:w="4536"/>
      </w:tblGrid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ystemwort</w:t>
            </w:r>
          </w:p>
        </w:tc>
        <w:tc>
          <w:tcPr>
            <w:tcW w:w="76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ommentar</w:t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lang w:val="en-GB"/>
              </w:rPr>
            </w:pPr>
            <w:r>
              <w:rPr>
                <w:lang w:val="en-GB"/>
              </w:rPr>
              <w:t>SW 134:X 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96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W 134:X 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97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W 134:X 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98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W 134:X 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99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W 134:X 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00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W 134:X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01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W 134:X 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02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W 134:X 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03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W 134:X 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04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W 134:X 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05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W 134:X 1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06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W 134:X 1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07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W 134:X 1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08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W 134:X 1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09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W 134:X 1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10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W 134:X 1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27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72"/>
        <w:gridCol w:w="2410"/>
        <w:gridCol w:w="709"/>
        <w:gridCol w:w="4536"/>
      </w:tblGrid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ystemwort</w:t>
            </w:r>
          </w:p>
        </w:tc>
        <w:tc>
          <w:tcPr>
            <w:tcW w:w="76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Kommentar</w:t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SW 135:X 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12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W 135:X 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13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W 135:X 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14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W 135:X 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15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W 135:X 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16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W 135:X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17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W 135:X 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18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W 135:X 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19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W 135:X 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20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W 135:X 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21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W 135:X 1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22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W 135:X 1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23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W 135:X 1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24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W 135:X 1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25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W 135:X 1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W 135:X 1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851" w:footer="72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ahoma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FILENAME \p </w:instrText>
    </w:r>
    <w:r>
      <w:rPr>
        <w:rStyle w:val="PageNumber"/>
      </w:rPr>
      <w:fldChar w:fldCharType="separate"/>
    </w:r>
    <w:r>
      <w:rPr>
        <w:rStyle w:val="PageNumber"/>
      </w:rPr>
      <w:t>/tmp/in/input.doc</w:t>
    </w:r>
    <w:r>
      <w:rPr>
        <w:rStyle w:val="PageNumber"/>
      </w:rPr>
      <w:fldChar w:fldCharType="end"/>
    </w:r>
    <w:r>
      <w:rPr>
        <w:rStyle w:val="PageNumber"/>
      </w:rPr>
      <w:t xml:space="preserve">           </w:t>
    </w:r>
  </w:p>
  <w:p>
    <w:pPr>
      <w:pStyle w:val="Footer"/>
      <w:jc w:val="center"/>
      <w:rPr>
        <w:rStyle w:val="PageNumber"/>
      </w:rPr>
    </w:pPr>
    <w:r>
      <w:rPr>
        <w:rStyle w:val="PageNumber"/>
      </w:rPr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6</w:t>
    </w:r>
    <w:r>
      <w:rPr>
        <w:rStyle w:val="PageNumber"/>
      </w:rPr>
      <w:fldChar w:fldCharType="end"/>
    </w:r>
    <w:r>
      <w:rPr>
        <w:rStyle w:val="PageNumber"/>
      </w:rPr>
      <w:t xml:space="preserve"> von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6</w:t>
    </w:r>
    <w:r>
      <w:rPr>
        <w:rStyle w:val="PageNumber"/>
      </w:rPr>
      <w:fldChar w:fldCharType="end"/>
    </w:r>
    <w:r>
      <w:rPr>
        <w:rStyle w:val="PageNumber"/>
      </w:rPr>
      <w:t xml:space="preserve">         </w:t>
    </w:r>
    <w:r>
      <w:rPr>
        <w:rStyle w:val="PageNumber"/>
      </w:rPr>
      <w:fldChar w:fldCharType="begin"/>
    </w:r>
    <w:r>
      <w:rPr>
        <w:rStyle w:val="PageNumber"/>
      </w:rPr>
      <w:instrText xml:space="preserve"> DATE \@"dd.MM.yy" </w:instrText>
    </w:r>
    <w:r>
      <w:rPr>
        <w:rStyle w:val="PageNumber"/>
      </w:rPr>
      <w:fldChar w:fldCharType="separate"/>
    </w:r>
    <w:r>
      <w:rPr>
        <w:rStyle w:val="PageNumber"/>
      </w:rPr>
      <w:t>28.07.26</w:t>
    </w:r>
    <w:r>
      <w:rPr>
        <w:rStyle w:val="PageNumber"/>
      </w:rPr>
      <w:fldChar w:fldCharType="end"/>
    </w:r>
  </w:p>
  <w:p>
    <w:pPr>
      <w:pStyle w:val="Footer"/>
      <w:rPr>
        <w:rStyle w:val="PageNumber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488" w:leader="none"/>
      </w:tabs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283" w:hanging="0"/>
      <w:jc w:val="center"/>
      <w:outlineLvl w:val="6"/>
    </w:pPr>
    <w:rPr>
      <w:b/>
      <w:bCs/>
      <w:sz w:val="28"/>
      <w:szCs w:val="28"/>
      <w:u w:val="single"/>
      <w:lang w:val="it-IT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sz w:val="28"/>
      <w:szCs w:val="28"/>
      <w:u w:val="single"/>
      <w:lang w:val="it-IT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0T08:57:00Z</dcterms:created>
  <dc:creator>Benninghoven</dc:creator>
  <dc:description/>
  <dc:language>en-US</dc:language>
  <cp:lastModifiedBy>Detampel.Jan</cp:lastModifiedBy>
  <cp:lastPrinted>2005-01-13T07:47:00Z</cp:lastPrinted>
  <dcterms:modified xsi:type="dcterms:W3CDTF">2005-01-14T13:25:00Z</dcterms:modified>
  <cp:revision>48</cp:revision>
  <dc:subject/>
  <dc:title>% I 1.0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13207859</vt:r8>
  </property>
  <property fmtid="{D5CDD505-2E9C-101B-9397-08002B2CF9AE}" pid="3" name="_AuthorEmailDisplayName">
    <vt:lpwstr>Detampel, Jan</vt:lpwstr>
  </property>
  <property fmtid="{D5CDD505-2E9C-101B-9397-08002B2CF9AE}" pid="4" name="_EmailSubject">
    <vt:lpwstr>Bitliste</vt:lpwstr>
  </property>
</Properties>
</file>