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ind w:firstLine="36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36"/>
          <w:szCs w:val="28"/>
          <w:u w:val="single"/>
        </w:rPr>
        <w:t>Protokol o určení vnějších vlivů č. 2025-VV-001</w:t>
      </w:r>
    </w:p>
    <w:p>
      <w:pPr>
        <w:pStyle w:val="Heading"/>
        <w:ind w:firstLine="360"/>
        <w:rPr>
          <w:rFonts w:eastAsia="Times New Roman"/>
          <w:sz w:val="22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Dle: ČSN 33 2000-5-51 ed.3+Z1+Z2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Úvodní údaje </w:t>
      </w:r>
    </w:p>
    <w:p>
      <w:pPr>
        <w:pStyle w:val="Normal"/>
        <w:widowControl/>
        <w:suppressAutoHyphens w:val="false"/>
        <w:autoSpaceDE w:val="false"/>
        <w:spacing w:before="240" w:after="0"/>
        <w:rPr/>
      </w:pPr>
      <w:r>
        <w:rPr>
          <w:rFonts w:eastAsia="Times New Roman"/>
          <w:b/>
          <w:sz w:val="22"/>
          <w:szCs w:val="22"/>
        </w:rPr>
        <w:t>Název stavby:</w:t>
        <w:tab/>
        <w:tab/>
        <w:t>"</w:t>
      </w:r>
      <w:r>
        <w:rPr>
          <w:b/>
        </w:rPr>
        <w:t xml:space="preserve"> Modernizace kuchyně ZŠ Drnovice</w:t>
      </w:r>
      <w:r>
        <w:rPr>
          <w:rFonts w:eastAsia="Times New Roman"/>
          <w:b/>
          <w:sz w:val="22"/>
          <w:szCs w:val="22"/>
        </w:rPr>
        <w:t xml:space="preserve"> "</w:t>
      </w:r>
    </w:p>
    <w:p>
      <w:pPr>
        <w:pStyle w:val="Normal"/>
        <w:widowControl/>
        <w:suppressAutoHyphens w:val="false"/>
        <w:autoSpaceDE w:val="false"/>
        <w:spacing w:before="240" w:after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Místo stavby:</w:t>
        <w:tab/>
        <w:tab/>
        <w:t>Náves 109, 683 04 Drnovice</w:t>
      </w:r>
    </w:p>
    <w:p>
      <w:pPr>
        <w:pStyle w:val="Normal"/>
        <w:widowControl/>
        <w:suppressAutoHyphens w:val="false"/>
        <w:autoSpaceDE w:val="false"/>
        <w:spacing w:before="240" w:after="0"/>
        <w:rPr/>
      </w:pPr>
      <w:r>
        <w:rPr>
          <w:rFonts w:eastAsia="Times New Roman"/>
          <w:b/>
          <w:sz w:val="22"/>
          <w:szCs w:val="22"/>
        </w:rPr>
        <w:t>Parcelní číslo:</w:t>
        <w:tab/>
        <w:tab/>
        <w:t>par. č. 889/5</w:t>
        <w:tab/>
        <w:tab/>
      </w:r>
    </w:p>
    <w:p>
      <w:pPr>
        <w:pStyle w:val="Normal"/>
        <w:widowControl/>
        <w:suppressAutoHyphens w:val="false"/>
        <w:autoSpaceDE w:val="false"/>
        <w:spacing w:before="240" w:after="0"/>
        <w:rPr/>
      </w:pPr>
      <w:r>
        <w:rPr>
          <w:rFonts w:eastAsia="Times New Roman"/>
          <w:b/>
          <w:sz w:val="22"/>
          <w:szCs w:val="22"/>
        </w:rPr>
        <w:t>Katastrální území:</w:t>
        <w:tab/>
        <w:t>Drnovice [632554]</w:t>
      </w:r>
    </w:p>
    <w:p>
      <w:pPr>
        <w:pStyle w:val="Normal"/>
        <w:widowControl/>
        <w:suppressAutoHyphens w:val="false"/>
        <w:autoSpaceDE w:val="false"/>
        <w:spacing w:before="240" w:after="0"/>
        <w:rPr/>
      </w:pPr>
      <w:r>
        <w:rPr>
          <w:rFonts w:eastAsia="Times New Roman"/>
          <w:b/>
          <w:sz w:val="22"/>
          <w:szCs w:val="22"/>
        </w:rPr>
        <w:t>Vlastnické právo:        Základní škola Drnovice sídlem Náves 109, 683 04 Drnovice</w:t>
      </w:r>
    </w:p>
    <w:p>
      <w:pPr>
        <w:pStyle w:val="Normal"/>
        <w:widowControl/>
        <w:suppressAutoHyphens w:val="false"/>
        <w:autoSpaceDE w:val="false"/>
        <w:spacing w:before="240" w:after="0"/>
        <w:rPr/>
      </w:pPr>
      <w:r>
        <w:rPr>
          <w:rFonts w:eastAsia="Times New Roman"/>
          <w:b/>
          <w:sz w:val="22"/>
          <w:szCs w:val="22"/>
        </w:rPr>
        <w:t>Charakter stavby:</w:t>
        <w:tab/>
        <w:t>Stavební úpravy – rekonstrukce stavby</w:t>
      </w:r>
    </w:p>
    <w:p>
      <w:pPr>
        <w:pStyle w:val="Normal"/>
        <w:widowControl/>
        <w:suppressAutoHyphens w:val="false"/>
        <w:autoSpaceDE w:val="false"/>
        <w:spacing w:before="240" w:after="0"/>
        <w:ind w:left="2124" w:hanging="2124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Účel stavby:</w:t>
        <w:tab/>
        <w:tab/>
        <w:t>Stavba občanské vybavenosti, účel užívání stavby se předmětnou rekonstrukcí nemění, jedná se o trvalou stavbu</w:t>
      </w:r>
    </w:p>
    <w:p>
      <w:pPr>
        <w:pStyle w:val="Normal"/>
        <w:widowControl/>
        <w:suppressAutoHyphens w:val="false"/>
        <w:autoSpaceDE w:val="false"/>
        <w:spacing w:before="240" w:after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Stupeň:</w:t>
        <w:tab/>
        <w:tab/>
        <w:t>Dokumentace pro provedení stavby</w:t>
      </w:r>
    </w:p>
    <w:p>
      <w:pPr>
        <w:pStyle w:val="Normal"/>
        <w:widowControl/>
        <w:suppressAutoHyphens w:val="false"/>
        <w:autoSpaceDE w:val="false"/>
        <w:spacing w:before="240" w:after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Datum: </w:t>
        <w:tab/>
        <w:tab/>
        <w:t>5.04. 2025</w:t>
      </w:r>
    </w:p>
    <w:p>
      <w:pPr>
        <w:pStyle w:val="Normal"/>
        <w:widowControl/>
        <w:suppressAutoHyphens w:val="false"/>
        <w:autoSpaceDE w:val="false"/>
        <w:spacing w:before="240" w:after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Číslo protokolu: </w:t>
        <w:tab/>
        <w:t>2025-VV-001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eastAsia="Times New Roman"/>
          <w:b/>
          <w:b/>
        </w:rPr>
      </w:pPr>
      <w:r>
        <w:rPr>
          <w:rFonts w:eastAsia="Times New Roman"/>
          <w:b/>
        </w:rPr>
        <w:t>Složení komise</w:t>
      </w:r>
    </w:p>
    <w:p>
      <w:pPr>
        <w:pStyle w:val="Normal"/>
        <w:ind w:left="4254" w:hanging="0"/>
        <w:rPr>
          <w:rFonts w:eastAsia="Times New Roman"/>
          <w:b/>
          <w:b/>
        </w:rPr>
      </w:pPr>
      <w:r>
        <w:rPr>
          <w:rFonts w:eastAsia="Times New Roman"/>
          <w:b/>
        </w:rPr>
        <w:t>Jméno</w:t>
        <w:tab/>
        <w:t>:</w:t>
        <w:tab/>
        <w:tab/>
        <w:tab/>
        <w:t>Podpis</w:t>
        <w:tab/>
        <w:t>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Předseda: </w:t>
        <w:tab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HIP:</w:t>
        <w:tab/>
        <w:tab/>
        <w:tab/>
        <w:tab/>
        <w:tab/>
      </w:r>
      <w:r>
        <w:rPr>
          <w:rFonts w:eastAsia="Times New Roman"/>
        </w:rPr>
        <w:t>Ing. Jakub Karmazín</w:t>
        <w:tab/>
        <w:tab/>
        <w:tab/>
        <w:t>…………………………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Členové:</w:t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Projekce SIL: </w:t>
        <w:tab/>
        <w:tab/>
        <w:tab/>
      </w:r>
      <w:r>
        <w:rPr>
          <w:rFonts w:eastAsia="Times New Roman"/>
        </w:rPr>
        <w:t>Ing. Petr Černohorský</w:t>
      </w:r>
      <w:r>
        <w:rPr>
          <w:rFonts w:eastAsia="Times New Roman"/>
          <w:b/>
        </w:rPr>
        <w:tab/>
      </w:r>
      <w:r>
        <w:rPr>
          <w:rFonts w:eastAsia="Times New Roman"/>
        </w:rPr>
        <w:tab/>
        <w:tab/>
        <w:t>…………………………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Vzduchotechnika: </w:t>
      </w:r>
      <w:r>
        <w:rPr>
          <w:rFonts w:eastAsia="Times New Roman"/>
        </w:rPr>
        <w:tab/>
        <w:tab/>
        <w:tab/>
        <w:t>Ondřej Hruška</w:t>
        <w:tab/>
        <w:tab/>
        <w:tab/>
        <w:t>…………………………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Projekce PBŘS: </w:t>
      </w:r>
      <w:r>
        <w:rPr>
          <w:rFonts w:eastAsia="Times New Roman"/>
        </w:rPr>
        <w:tab/>
        <w:tab/>
        <w:tab/>
        <w:t>Radim Staviař</w:t>
        <w:tab/>
        <w:tab/>
        <w:tab/>
        <w:tab/>
        <w:t>…………………………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Ústřední vytápění:</w:t>
      </w:r>
      <w:r>
        <w:rPr>
          <w:rFonts w:eastAsia="Times New Roman"/>
        </w:rPr>
        <w:t xml:space="preserve"> </w:t>
        <w:tab/>
        <w:tab/>
        <w:tab/>
        <w:t>Ondřej Hruška</w:t>
        <w:tab/>
        <w:tab/>
        <w:tab/>
        <w:t>…………………………</w:t>
      </w:r>
    </w:p>
    <w:p>
      <w:pPr>
        <w:pStyle w:val="Normal"/>
        <w:ind w:left="709" w:firstLine="709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709" w:firstLine="709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</w:rPr>
        <w:t>Zdravotech. instalace:</w:t>
      </w:r>
      <w:r>
        <w:rPr>
          <w:rFonts w:eastAsia="Times New Roman"/>
        </w:rPr>
        <w:t xml:space="preserve"> </w:t>
        <w:tab/>
        <w:tab/>
        <w:t>Ondřej Hruška</w:t>
        <w:tab/>
        <w:tab/>
        <w:tab/>
        <w:t>…………………………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Provozovatel:</w:t>
      </w:r>
      <w:r>
        <w:rPr>
          <w:rFonts w:eastAsia="Times New Roman"/>
        </w:rPr>
        <w:t xml:space="preserve"> </w:t>
        <w:tab/>
        <w:tab/>
        <w:tab/>
        <w:t>…………………………</w:t>
        <w:tab/>
        <w:tab/>
        <w:t>…………………………</w:t>
        <w:tab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</w:rPr>
        <w:tab/>
      </w:r>
    </w:p>
    <w:p>
      <w:pPr>
        <w:pStyle w:val="Normal"/>
        <w:rPr/>
      </w:pPr>
      <w:r>
        <w:rPr>
          <w:rFonts w:eastAsia="Times New Roman"/>
          <w:b/>
        </w:rPr>
        <w:t>Zástupce investora:</w:t>
      </w:r>
      <w:r>
        <w:rPr>
          <w:rFonts w:eastAsia="Times New Roman"/>
        </w:rPr>
        <w:t xml:space="preserve"> </w:t>
        <w:tab/>
        <w:tab/>
        <w:tab/>
        <w:t>…………………………</w:t>
        <w:tab/>
        <w:tab/>
        <w:t>………………………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  <w:b/>
        </w:rPr>
        <w:t>Soupis podkladů (příloh) použitých pro určení vnějších vlivů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Prohlídka místa stavby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Projektová dokumentace stavby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Požadavky jednotlivých profesí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Použité normy a předpisy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ČSN 33 2000-1 ed. 2 Elektrické instalace nízkého napětí - Část 1: Základní hlediska, stanovení základních charakteristik, definic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ČSN 33 2000-4-41 ed. 3 Elektrické instalace nízkého napětí - Část 4-41: Ochranná opatření pro zajištění bezpečnosti – Ochrana před úrazem elektrickým proudem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ČSN EN 60079-10-1 ed. 3 Elektrická zařízení pro výbušnou plynnou atmosféru – Část 10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Výbušné plynné atmosfér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ČSN EN 60079-10-2 ed. 2 Výbušné atmosféry – Část 10-2: Určování nebezpečných prostorů –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Výbušné atmosféry s hořlavým prachem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ČSN 33 2130 ed. 4 Elektrické instalace nízkého napětí – Vnitřní elektrické rozvod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 xml:space="preserve">ČSN 33 2000-4-42 ed. 2 - Elektrické instalace nízkého napětí  - Část 4-42:  Bezpečnost - Ochrana před účinky tepl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ČSN 33 2000-5-51 ed. 3+Z1+Z2 – Výběr a stavba elektrických zařízení - obecné předpis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ČSN EN 60079-0 ed.5 (ČSN 33 2320) - Výbušné atmosféry. Část 0:Zařízení - Obecné požadavk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ČSN EN 600 79-10-2 ed.2  - Výbušné atmosféry. Část 10-2: Určování nebezpečných prostorů – Výbušné s hořlavým prachem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 xml:space="preserve">ČSN 33 2000-7-701 ed.2 – Elektrické instalace NN - Část 7-701: Zařízení jednoúčelová a ve zvláštních objektech - Prostory s vanou nebo sprchou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ČSN 65 0201 - Hořlavé kapaliny - Prostory pro výrobu, skladování a manipulaci +Z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Nařízení vlády č. 116/2016 Nařízení vlády o posuzování shody zařízení a ochranných systémů určených k použití v prostředí s nebezpečím výbuchu při jejich dodávání na trh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ákon č. 250/2021 Sb. Zákon o bezpečnosti práce v souvislosti s provozem vyhrazených technických zařízení a o změně souvisejících zákonů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NV. 406/2004 Sb. Nařízení vlády o bližších požadavcích na zajištění bezpečnosti a ochrany zdraví při práci v prostředí s nebezpečím výbuchu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TNI 33 2000-5-51 – Elektrické instalace nízkého napětí - Výběr a stavba ektrických zařízení - Obecné předpisy – Vnější vlivy, jejich určování a protokol o určení vnějších vlivů – Komentář k ČSN 33 2000-5-51 ed.3+Z1+Z2:202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 xml:space="preserve">ČSN EN 60079-29-2 ed.2 Výbušné atmosféry část 29-2: Detektory plynů – Výběr, instalace, použití a údržba detektorů hořlavých plynů a kyslíku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3"/>
        </w:numPr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Popis stavby: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rFonts w:eastAsia="Times New Roman"/>
        </w:rPr>
      </w:pPr>
      <w:r>
        <w:rPr>
          <w:rFonts w:eastAsia="Times New Roman"/>
        </w:rPr>
        <w:t xml:space="preserve">Stavba řeší rekonstrukci stávající části objektu </w:t>
      </w:r>
      <w:r>
        <w:rPr>
          <w:b/>
        </w:rPr>
        <w:t>Základní školy v Drnovicích</w:t>
      </w:r>
      <w:r>
        <w:rPr>
          <w:rFonts w:eastAsia="Times New Roman"/>
        </w:rPr>
        <w:t xml:space="preserve">. 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rFonts w:eastAsia="Times New Roman"/>
        </w:rPr>
      </w:pPr>
      <w:r>
        <w:rPr>
          <w:rFonts w:eastAsia="Times New Roman"/>
        </w:rPr>
        <w:t xml:space="preserve">Jedná se především o stavební a technologickou úpravu provozní části ZŠ. Bude provedena 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rFonts w:eastAsia="Times New Roman"/>
        </w:rPr>
      </w:pPr>
      <w:r>
        <w:rPr>
          <w:rFonts w:eastAsia="Times New Roman"/>
        </w:rPr>
        <w:t xml:space="preserve">kompletní rekonstrukce kuchyně a přidruženého zázemí, vč. skladových, sociálních a 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/>
      </w:pPr>
      <w:r>
        <w:rPr>
          <w:rFonts w:eastAsia="Times New Roman"/>
        </w:rPr>
        <w:t xml:space="preserve">komunikačních prostor. Rozsah rekonstrukce je patrný z grafické části projektu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Stávající technologie a instalace budou demontovány a po provedení stavebních úprav budou provedeny nové instalace a osazeny nové technologie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V protokolu jsou určeny vnější vlivy, na základě kterých bude volena příslušná technologie.   </w:t>
      </w:r>
    </w:p>
    <w:p>
      <w:pPr>
        <w:pStyle w:val="Normal"/>
        <w:ind w:firstLine="4"/>
        <w:jc w:val="both"/>
        <w:rPr/>
      </w:pPr>
      <w:r>
        <w:rPr/>
        <w:t xml:space="preserve">Rozhodnutí je provedeno pro vnitřní a venkovní prostory objektu. Vnější vlivy jsou posouzeny podle ČSN 33 2000-1 ed.2 a ČSN 33 2000-5-51 ed.3+Z1+Z2 z hlediska těchto kategorií: </w:t>
      </w:r>
    </w:p>
    <w:p>
      <w:pPr>
        <w:pStyle w:val="Normal"/>
        <w:spacing w:before="240" w:after="0"/>
        <w:rPr/>
      </w:pPr>
      <w:r>
        <w:rPr/>
        <w:t>A - vnější činitel prostředí</w:t>
      </w:r>
    </w:p>
    <w:p>
      <w:pPr>
        <w:pStyle w:val="Normal"/>
        <w:spacing w:before="240" w:after="0"/>
        <w:rPr/>
      </w:pPr>
      <w:r>
        <w:rPr/>
        <w:t>B - využití</w:t>
      </w:r>
    </w:p>
    <w:p>
      <w:pPr>
        <w:pStyle w:val="Normal"/>
        <w:spacing w:before="240" w:after="0"/>
        <w:rPr/>
      </w:pPr>
      <w:r>
        <w:rPr/>
        <w:t>C - konstrukce budov</w:t>
      </w:r>
    </w:p>
    <w:p>
      <w:pPr>
        <w:pStyle w:val="Normal"/>
        <w:spacing w:before="240" w:after="0"/>
        <w:rPr>
          <w:rFonts w:eastAsia="Times New Roman"/>
        </w:rPr>
      </w:pPr>
      <w:r>
        <w:rPr/>
        <w:t xml:space="preserve">Dále bylo provedené přiřazení jednotlivých místností podle prostorů z hlediska nebezpečí úrazu elektrickým proudem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Určení prostoru podle působení vnějších vlivů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rFonts w:eastAsia="Times New Roman"/>
        </w:rPr>
        <w:t xml:space="preserve">Vnější vlivy podle ČSN 33 2000-5-51 ed.3+Z1+Z2 a dalších navazujících předpisů: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rPr>
          <w:rFonts w:eastAsia="Times New Roman"/>
          <w:b/>
          <w:b/>
        </w:rPr>
      </w:pPr>
      <w:r>
        <w:rPr>
          <w:rFonts w:eastAsia="Times New Roman"/>
          <w:b/>
        </w:rPr>
        <w:t>Rozhodnutí komise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m.č.:</w:t>
        <w:tab/>
        <w:t>1.116, 2.90, 2.9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název:</w:t>
        <w:tab/>
        <w:t>Chodba, předsíň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8910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280"/>
        <w:gridCol w:w="2980"/>
        <w:gridCol w:w="1170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Prostředí s povahou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ýskyt; Třída vnějších vlivů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Teplota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5</w:t>
            </w:r>
          </w:p>
        </w:tc>
      </w:tr>
      <w:tr>
        <w:trPr>
          <w:trHeight w:val="3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mosférické podmínky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5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admořská výšk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vod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cizích pevných těles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korosivních nebo znečišťující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Ráz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ibrace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1</w:t>
            </w:r>
          </w:p>
        </w:tc>
      </w:tr>
      <w:tr>
        <w:trPr>
          <w:trHeight w:val="2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rostlinstva nebo plís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1</w:t>
            </w:r>
          </w:p>
        </w:tc>
      </w:tr>
      <w:tr>
        <w:trPr>
          <w:trHeight w:val="27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živočichů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Elektromagnetická, elektrostatická nebo ionizující působ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luneční zář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ízk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eizmické účin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ouřková činnost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hyb vzduch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ítr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sněhové pokrýv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ámraz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yužití s povaho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chopnost osob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ěžn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Dotyk s potenciálem země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Žád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dmínky úniku v případě nebezpeč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á hustota/snadný únik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1</w:t>
            </w:r>
          </w:p>
        </w:tc>
      </w:tr>
      <w:tr>
        <w:trPr>
          <w:trHeight w:val="46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významného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Konstrukce budov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tavební materiál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ehořlav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ovedení (konstrukce budovy)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1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m.č.: 2.87</w:t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název: Kuchyn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8910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280"/>
        <w:gridCol w:w="2980"/>
        <w:gridCol w:w="1170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Prostředí s povahou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ýskyt; Třída vnějších vlivů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Teplota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5</w:t>
            </w:r>
          </w:p>
        </w:tc>
      </w:tr>
      <w:tr>
        <w:trPr>
          <w:trHeight w:val="3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mosférické podmínky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5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admořská výšk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vod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odní tříšť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3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cizích pevných těles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korosivních nebo znečišťující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Ráz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ibrace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1</w:t>
            </w:r>
          </w:p>
        </w:tc>
      </w:tr>
      <w:tr>
        <w:trPr>
          <w:trHeight w:val="2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rostlinstva nebo plís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1</w:t>
            </w:r>
          </w:p>
        </w:tc>
      </w:tr>
      <w:tr>
        <w:trPr>
          <w:trHeight w:val="27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živočichů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Elektromagnetická, elektrostatická nebo ionizující působ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luneční zář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ízk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eizmické účin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ouřková činnost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hyb vzduch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ítr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sněhové pokrýv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ámraz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yužití s povaho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chopnost osob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ěžn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Dotyk s potenciálem země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Žád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dmínky úniku v případě nebezpeč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á hustota/snadný únik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1</w:t>
            </w:r>
          </w:p>
        </w:tc>
      </w:tr>
      <w:tr>
        <w:trPr>
          <w:trHeight w:val="46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významného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Konstrukce budov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tavební materiál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ehořlav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ovedení (konstrukce budovy)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1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oznámka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</w:rPr>
        <w:t xml:space="preserve">AD3 – platí v místě obkladů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</w:rPr>
        <w:t>m.č.:</w:t>
        <w:tab/>
        <w:t xml:space="preserve"> 1.117, 1.118, 1.119,</w:t>
      </w:r>
      <w:r>
        <w:rPr/>
        <w:t xml:space="preserve"> </w:t>
      </w:r>
      <w:r>
        <w:rPr>
          <w:rFonts w:eastAsia="Times New Roman"/>
        </w:rPr>
        <w:t>2.91,</w:t>
      </w:r>
      <w:r>
        <w:rPr/>
        <w:t xml:space="preserve"> </w:t>
      </w:r>
      <w:r>
        <w:rPr>
          <w:rFonts w:eastAsia="Times New Roman"/>
        </w:rPr>
        <w:t>2.92,</w:t>
      </w:r>
      <w:r>
        <w:rPr/>
        <w:t xml:space="preserve"> </w:t>
      </w:r>
      <w:r>
        <w:rPr>
          <w:rFonts w:eastAsia="Times New Roman"/>
        </w:rPr>
        <w:t>2.93,</w:t>
      </w:r>
      <w:r>
        <w:rPr/>
        <w:t xml:space="preserve"> </w:t>
      </w:r>
      <w:r>
        <w:rPr>
          <w:rFonts w:eastAsia="Times New Roman"/>
        </w:rPr>
        <w:t>2.94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název:</w:t>
        <w:tab/>
        <w:t>sociální zázemí, úkli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8910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280"/>
        <w:gridCol w:w="2980"/>
        <w:gridCol w:w="1170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Prostředí s povahou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ýskyt; Třída vnějších vlivů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Teplota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5</w:t>
            </w:r>
          </w:p>
        </w:tc>
      </w:tr>
      <w:tr>
        <w:trPr>
          <w:trHeight w:val="3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mosférické podmínky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5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admořská výšk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vod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odní tříšť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3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cizích pevných těles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korosivních nebo znečišťující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Ráz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ibrace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1</w:t>
            </w:r>
          </w:p>
        </w:tc>
      </w:tr>
      <w:tr>
        <w:trPr>
          <w:trHeight w:val="2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rostlinstva nebo plís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1</w:t>
            </w:r>
          </w:p>
        </w:tc>
      </w:tr>
      <w:tr>
        <w:trPr>
          <w:trHeight w:val="27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živočichů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Elektromagnetická, elektrostatická nebo ionizující působ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luneční zář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ízk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eizmické účin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ouřková činnost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hyb vzduch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ítr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sněhové pokrýv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ámraz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yužití s povaho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chopnost osob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ěžn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Dotyk s potenciálem země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Žád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dmínky úniku v případě nebezpeč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á hustota/snadný únik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1</w:t>
            </w:r>
          </w:p>
        </w:tc>
      </w:tr>
      <w:tr>
        <w:trPr>
          <w:trHeight w:val="46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významného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Konstrukce budov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tavební materiál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ehořlav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ovedení (konstrukce budovy)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1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oznámka: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D3 – platí v umývacím prostoru ČSN 33 2000-7-701 ed. 2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rFonts w:eastAsia="Times New Roman"/>
        </w:rPr>
        <w:t xml:space="preserve">– </w:t>
      </w:r>
      <w:r>
        <w:rPr>
          <w:rFonts w:eastAsia="Times New Roman"/>
        </w:rPr>
        <w:t>platí v místě obkladů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m.č.:</w:t>
        <w:tab/>
        <w:t xml:space="preserve"> 1.106</w:t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název: Šatn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8910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280"/>
        <w:gridCol w:w="2980"/>
        <w:gridCol w:w="1170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Prostředí s povahou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ýskyt; Třída vnějších vlivů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Teplota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5</w:t>
            </w:r>
          </w:p>
        </w:tc>
      </w:tr>
      <w:tr>
        <w:trPr>
          <w:trHeight w:val="3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mosférické podmínky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5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admořská výšk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vod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cizích pevných těles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korosivních nebo znečišťující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Ráz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ibrace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1</w:t>
            </w:r>
          </w:p>
        </w:tc>
      </w:tr>
      <w:tr>
        <w:trPr>
          <w:trHeight w:val="2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rostlinstva nebo plís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1</w:t>
            </w:r>
          </w:p>
        </w:tc>
      </w:tr>
      <w:tr>
        <w:trPr>
          <w:trHeight w:val="27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živočichů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Elektromagnetická, elektrostatická nebo ionizující působ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luneční zář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ízk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eizmické účin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ouřková činnost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hyb vzduch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ítr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sněhové pokrýv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ámraz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yužití s povaho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chopnost osob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ěžn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Dotyk s potenciálem země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Žád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dmínky úniku v případě nebezpeč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á hustota/snadný únik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1</w:t>
            </w:r>
          </w:p>
        </w:tc>
      </w:tr>
      <w:tr>
        <w:trPr>
          <w:trHeight w:val="46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významného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Konstrukce budov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tavební materiál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ehořlav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ovedení (konstrukce budovy)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1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m.č.:</w:t>
        <w:tab/>
        <w:t xml:space="preserve"> 2.86, 2.88,</w:t>
      </w:r>
      <w:r>
        <w:rPr/>
        <w:t xml:space="preserve"> </w:t>
      </w:r>
      <w:r>
        <w:rPr>
          <w:rFonts w:eastAsia="Times New Roman"/>
        </w:rPr>
        <w:t>2.95</w:t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název:</w:t>
        <w:tab/>
        <w:t>Denní místnost, kancelář, jídeln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8910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280"/>
        <w:gridCol w:w="2980"/>
        <w:gridCol w:w="1170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Prostředí s povahou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ýskyt; Třída vnějších vlivů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Teplota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5</w:t>
            </w:r>
          </w:p>
        </w:tc>
      </w:tr>
      <w:tr>
        <w:trPr>
          <w:trHeight w:val="3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mosférické podmínky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5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admořská výšk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vod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cizích pevných těles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korosivních nebo znečišťující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Ráz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ibrace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1</w:t>
            </w:r>
          </w:p>
        </w:tc>
      </w:tr>
      <w:tr>
        <w:trPr>
          <w:trHeight w:val="2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rostlinstva nebo plís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1</w:t>
            </w:r>
          </w:p>
        </w:tc>
      </w:tr>
      <w:tr>
        <w:trPr>
          <w:trHeight w:val="27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živočichů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Elektromagnetická, elektrostatická nebo ionizující působ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luneční zář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ízk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eizmické účin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ouřková činnost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hyb vzduch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ítr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sněhové pokrýv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ámraz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yužití s povaho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chopnost osob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ěžn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Dotyk s potenciálem země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Žád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dmínky úniku v případě nebezpeč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á hustota/snadný únik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1</w:t>
            </w:r>
          </w:p>
        </w:tc>
      </w:tr>
      <w:tr>
        <w:trPr>
          <w:trHeight w:val="46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významného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Konstrukce budov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tavební materiál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ehořlav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ovedení (konstrukce budovy)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1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m.č.:</w:t>
        <w:tab/>
        <w:t xml:space="preserve"> 1.101, 1.97, 2.89</w:t>
        <w:tab/>
        <w:t>název:</w:t>
        <w:tab/>
        <w:t>Mrazící box, Suchý sklad, Denní skla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8910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280"/>
        <w:gridCol w:w="2980"/>
        <w:gridCol w:w="1170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Prostředí s povahou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ýskyt; Třída vnějších vlivů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Teplota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5</w:t>
            </w:r>
          </w:p>
        </w:tc>
      </w:tr>
      <w:tr>
        <w:trPr>
          <w:trHeight w:val="3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mosférické podmínky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5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admořská výšk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vod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cizích pevných těles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korosivních nebo znečišťující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Ráz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ibrace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1</w:t>
            </w:r>
          </w:p>
        </w:tc>
      </w:tr>
      <w:tr>
        <w:trPr>
          <w:trHeight w:val="2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rostlinstva nebo plís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1</w:t>
            </w:r>
          </w:p>
        </w:tc>
      </w:tr>
      <w:tr>
        <w:trPr>
          <w:trHeight w:val="27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živočichů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Elektromagnetická, elektrostatická nebo ionizující působ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luneční zář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ízk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eizmické účin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ouřková činnost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hyb vzduch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ítr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sněhové pokrýv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ámraz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yužití s povaho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chopnost osob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ěžn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Dotyk s potenciálem země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Žád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dmínky úniku v případě nebezpeč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á hustota/snadný únik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1</w:t>
            </w:r>
          </w:p>
        </w:tc>
      </w:tr>
      <w:tr>
        <w:trPr>
          <w:trHeight w:val="46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významného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Konstrukce budov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tavební materiál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ehořlav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ovedení (konstrukce budovy)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1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m.č.:</w:t>
      </w:r>
      <w:r>
        <w:rPr/>
        <w:t xml:space="preserve"> </w:t>
      </w:r>
      <w:r>
        <w:rPr>
          <w:rFonts w:eastAsia="Times New Roman"/>
        </w:rPr>
        <w:t>1.113, 1.114</w:t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název:</w:t>
        <w:tab/>
        <w:t>Vytloukání vajec, Hrubá příprava zelenin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8910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280"/>
        <w:gridCol w:w="2980"/>
        <w:gridCol w:w="1170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Prostředí s povahou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ýskyt; Třída vnějších vlivů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Teplota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5</w:t>
            </w:r>
          </w:p>
        </w:tc>
      </w:tr>
      <w:tr>
        <w:trPr>
          <w:trHeight w:val="3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mosférické podmínky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5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admořská výšk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vod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odní tříšť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3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cizích pevných těles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korosivních nebo znečišťující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Ráz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ibrace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1</w:t>
            </w:r>
          </w:p>
        </w:tc>
      </w:tr>
      <w:tr>
        <w:trPr>
          <w:trHeight w:val="2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rostlinstva nebo plís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1</w:t>
            </w:r>
          </w:p>
        </w:tc>
      </w:tr>
      <w:tr>
        <w:trPr>
          <w:trHeight w:val="27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živočichů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Elektromagnetická, elektrostatická nebo ionizující působ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luneční zář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ízk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eizmické účin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ouřková činnost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hyb vzduch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ítr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sněhové pokrýv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ámraz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yužití s povaho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chopnost osob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ěžn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Dotyk s potenciálem země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Žád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dmínky úniku v případě nebezpeč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á hustota/snadný únik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1</w:t>
            </w:r>
          </w:p>
        </w:tc>
      </w:tr>
      <w:tr>
        <w:trPr>
          <w:trHeight w:val="46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významného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Konstrukce budov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tavební materiál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ehořlav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ovedení (konstrukce budovy)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1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oznámka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</w:rPr>
        <w:t xml:space="preserve">AD3 – platí v místě obkladů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název: vnější prostory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tbl>
      <w:tblPr>
        <w:tblW w:w="8910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280"/>
        <w:gridCol w:w="2980"/>
        <w:gridCol w:w="1170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Prostředí s povahou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ýskyt; Třída vnějších vlivů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Teplota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A8</w:t>
            </w:r>
          </w:p>
        </w:tc>
      </w:tr>
      <w:tr>
        <w:trPr>
          <w:trHeight w:val="3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mosférické podmínky okol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B8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admořská výšk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vod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tříkající vod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D4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cizích pevných těles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E6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korosivních nebo znečišťující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F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Ráz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G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ibrace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H2</w:t>
            </w:r>
          </w:p>
        </w:tc>
      </w:tr>
      <w:tr>
        <w:trPr>
          <w:trHeight w:val="2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rostlinstva nebo plís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írn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K2</w:t>
            </w:r>
          </w:p>
        </w:tc>
      </w:tr>
      <w:tr>
        <w:trPr>
          <w:trHeight w:val="27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živočichů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L2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Elektromagnetická, elektrostatická nebo ionizující působ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M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luneční zářen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ízk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N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eizmické účin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P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ouřková činnost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Q3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hyb vzduch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3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ítr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S3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ýskyt sněhové pokrývk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ámraza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rmáln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U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yužití s povahou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chopnost osob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ěžn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Dotyk s potenciálem země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Žádn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dmínky úniku v případě nebezpečí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Malá hustota/snadný únik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D1</w:t>
            </w:r>
          </w:p>
        </w:tc>
      </w:tr>
      <w:tr>
        <w:trPr>
          <w:trHeight w:val="46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z významného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BE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Konstrukce budovy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tavební materiál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ehořlavé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</w:t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ovedení (konstrukce budovy)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nedbatelné nebezpeč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B1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b/>
        </w:rPr>
        <w:t>Vyhodnocení bylo dne 5. 04. 2025 provedeno za účasti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4254" w:hanging="0"/>
        <w:rPr>
          <w:rFonts w:eastAsia="Times New Roman"/>
          <w:b/>
          <w:b/>
        </w:rPr>
      </w:pPr>
      <w:r>
        <w:rPr>
          <w:rFonts w:eastAsia="Times New Roman"/>
          <w:b/>
        </w:rPr>
        <w:t>Jméno</w:t>
        <w:tab/>
        <w:t>:</w:t>
        <w:tab/>
        <w:tab/>
        <w:tab/>
        <w:t>Podpis</w:t>
        <w:tab/>
        <w:t>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Předseda: </w:t>
        <w:tab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HIP:</w:t>
        <w:tab/>
        <w:tab/>
        <w:tab/>
        <w:tab/>
        <w:tab/>
      </w:r>
      <w:r>
        <w:rPr>
          <w:rFonts w:eastAsia="Times New Roman"/>
        </w:rPr>
        <w:t>Ing. Jakub Karmazín</w:t>
        <w:tab/>
        <w:tab/>
        <w:tab/>
        <w:t>…………………………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Členové:</w:t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Projekce SIL: </w:t>
        <w:tab/>
        <w:tab/>
        <w:tab/>
      </w:r>
      <w:r>
        <w:rPr>
          <w:rFonts w:eastAsia="Times New Roman"/>
        </w:rPr>
        <w:t>Ing. Petr Černohorský</w:t>
      </w:r>
      <w:r>
        <w:rPr>
          <w:rFonts w:eastAsia="Times New Roman"/>
          <w:b/>
        </w:rPr>
        <w:tab/>
      </w:r>
      <w:r>
        <w:rPr>
          <w:rFonts w:eastAsia="Times New Roman"/>
        </w:rPr>
        <w:tab/>
        <w:tab/>
        <w:t>…………………………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Vzduchotechnika: </w:t>
      </w:r>
      <w:r>
        <w:rPr>
          <w:rFonts w:eastAsia="Times New Roman"/>
        </w:rPr>
        <w:tab/>
        <w:tab/>
        <w:tab/>
        <w:t>Ondřej Hruška</w:t>
        <w:tab/>
        <w:tab/>
        <w:tab/>
        <w:t>…………………………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Projekce PBŘS: </w:t>
      </w:r>
      <w:r>
        <w:rPr>
          <w:rFonts w:eastAsia="Times New Roman"/>
        </w:rPr>
        <w:tab/>
        <w:tab/>
        <w:tab/>
        <w:t>Radim Staviař</w:t>
        <w:tab/>
        <w:tab/>
        <w:tab/>
        <w:tab/>
        <w:t>…………………………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Ústřední vytápění:</w:t>
      </w:r>
      <w:r>
        <w:rPr>
          <w:rFonts w:eastAsia="Times New Roman"/>
        </w:rPr>
        <w:t xml:space="preserve"> </w:t>
        <w:tab/>
        <w:tab/>
        <w:tab/>
        <w:t>Ondřej Hruška</w:t>
        <w:tab/>
        <w:tab/>
        <w:tab/>
        <w:t>…………………………</w:t>
      </w:r>
    </w:p>
    <w:p>
      <w:pPr>
        <w:pStyle w:val="Normal"/>
        <w:ind w:left="709" w:firstLine="709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709" w:firstLine="709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</w:rPr>
        <w:t>Zdravotech. instalace:</w:t>
      </w:r>
      <w:r>
        <w:rPr>
          <w:rFonts w:eastAsia="Times New Roman"/>
        </w:rPr>
        <w:t xml:space="preserve"> </w:t>
        <w:tab/>
        <w:tab/>
        <w:t>Ondřej Hruška</w:t>
        <w:tab/>
        <w:tab/>
        <w:tab/>
        <w:t>…………………………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Provozovatel:</w:t>
      </w:r>
      <w:r>
        <w:rPr>
          <w:rFonts w:eastAsia="Times New Roman"/>
        </w:rPr>
        <w:t xml:space="preserve"> </w:t>
        <w:tab/>
        <w:tab/>
        <w:tab/>
        <w:t>…………………………</w:t>
        <w:tab/>
        <w:tab/>
        <w:t>…………………………</w:t>
        <w:tab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</w:rPr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Zástupce investora:</w:t>
      </w:r>
      <w:r>
        <w:rPr>
          <w:rFonts w:eastAsia="Times New Roman"/>
        </w:rPr>
        <w:t xml:space="preserve"> </w:t>
        <w:tab/>
        <w:tab/>
        <w:tab/>
        <w:t>…………………………</w:t>
        <w:tab/>
        <w:tab/>
        <w:t>…………………………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  <w:b/>
        </w:rPr>
        <w:t>ZDŮVODNĚNÍ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Vliv prostředí na elektrická zařízení, posouzení nebezpečí možného úrazu elektrickým proudem a určení prostorů podle působení vnějších vlivů vychází ze srovnání podmínek řešeného provozu s podmínkami určenými v normách ČSN 33 2000-1 ed. 2 a ČSN 33 2000-7-701 ed.2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Komise rozhodovala na základě platných elektrotechnických a dalších předpisů ČSN (ke dni 5. 04. 2025). Na rozhodnutí měla vliv zejména konstrukce objektů, jejich využití a charakter provozu. Dále bylo přihlédnuto ke schopnosti osob, které mají do prostoru běžně přístup a jejich možností dotyku s potenciálem země. Přihlédnuto bylo i k možnému výskytu vody a dalším požadavkům dle ČSN 33 2000-5-51 ed. 3+Z1+Z2. 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/>
        </w:rPr>
        <w:t xml:space="preserve">Komise určila vnější vlivy na základě výše uvedených podkladů s využitím zkušeností se stávajícím provozem obdobných provozů. Vnější vlivy byly komisí určeny na základě předpokládaných provozních podmínek.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  <w:b/>
        </w:rPr>
        <w:t>ZÁVĚR KOMISE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Komise se jednomyslně ztotožnila s hodnocením uvedeným v kapitole 2. Prostředí stanovené v projektu tímto protokolem musí být před uvedením do provozu prověřeno a tento protokol musí být provozovatelem podpisem potvrzen. </w:t>
      </w:r>
      <w:r>
        <w:rPr/>
        <w:t xml:space="preserve">V případě jakýchkoliv změn v určení užití prostor, ve stavební konstrukci a změny provozu a skladování materiálu, v dalším období je nutno tento protokol doplnit či změnit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Přílohy: 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Výkres stavebního řešení objekt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shd w:fill="FFFF00" w:val="clear"/>
      </w:rPr>
      <w:t>&lt;</w:t>
    </w: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>
        <w:vanish/>
        <w:shd w:fill="FFFF00" w:val="clear"/>
      </w:rPr>
      <w:t>&gt;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sz w:val="20"/>
        <w:szCs w:val="20"/>
      </w:rPr>
      <w:t>"</w:t>
    </w:r>
    <w:r>
      <w:rPr>
        <w:b/>
      </w:rPr>
      <w:t xml:space="preserve"> Modernizace kuchyně ZŠ Drnovice</w:t>
    </w:r>
    <w:r>
      <w:rPr>
        <w:rFonts w:eastAsia="Times New Roman"/>
        <w:b/>
        <w:sz w:val="22"/>
        <w:szCs w:val="22"/>
      </w:rPr>
      <w:t xml:space="preserve"> </w:t>
    </w:r>
    <w:r>
      <w:rPr>
        <w:rFonts w:eastAsia="Times New Roman"/>
        <w:sz w:val="20"/>
        <w:szCs w:val="20"/>
      </w:rPr>
      <w:t>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  <w:b w:val="false"/>
      <w:i w:val="false"/>
      <w:sz w:val="20"/>
      <w:szCs w:val="22"/>
      <w:u w:val="none"/>
      <w:shd w:fill="FFFF00" w:val="clear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b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eastAsia="Lucida Sans Unicode"/>
      <w:sz w:val="24"/>
      <w:szCs w:val="24"/>
    </w:rPr>
  </w:style>
  <w:style w:type="character" w:styleId="ZpatChar">
    <w:name w:val="Zápatí Char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Lucida Sans Unicode"/>
    </w:rPr>
  </w:style>
  <w:style w:type="character" w:styleId="PedmtkomenteChar">
    <w:name w:val="Předmět komentáře Char"/>
    <w:qFormat/>
    <w:rPr>
      <w:rFonts w:eastAsia="Lucida Sans Unicode"/>
      <w:b/>
      <w:bCs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oddlu">
    <w:name w:val="Nadpis oddílu"/>
    <w:basedOn w:val="Normal"/>
    <w:qFormat/>
    <w:pPr>
      <w:keepNext w:val="true"/>
      <w:keepLines/>
      <w:widowControl/>
      <w:suppressAutoHyphens w:val="false"/>
      <w:spacing w:before="240" w:after="8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Obrzek">
    <w:name w:val="Obrázek"/>
    <w:basedOn w:val="TextBody"/>
    <w:next w:val="Titulek1"/>
    <w:qFormat/>
    <w:pPr>
      <w:keepNext w:val="true"/>
      <w:widowControl/>
      <w:suppressAutoHyphens w:val="false"/>
      <w:spacing w:before="0" w:after="160"/>
    </w:pPr>
    <w:rPr>
      <w:rFonts w:eastAsia="Times New Roman"/>
      <w:sz w:val="20"/>
      <w:szCs w:val="20"/>
      <w:lang w:val="en-US"/>
    </w:rPr>
  </w:style>
  <w:style w:type="paragraph" w:styleId="Titulek1">
    <w:name w:val="Titulek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ataprvnstrnky">
    <w:name w:val="Pata první stránky"/>
    <w:basedOn w:val="Footer"/>
    <w:qFormat/>
    <w:pPr>
      <w:keepLines/>
      <w:widowControl/>
      <w:tabs>
        <w:tab w:val="clear" w:pos="4536"/>
        <w:tab w:val="clear" w:pos="9072"/>
        <w:tab w:val="center" w:pos="4320" w:leader="none"/>
      </w:tabs>
      <w:suppressAutoHyphens w:val="false"/>
      <w:jc w:val="center"/>
    </w:pPr>
    <w:rPr>
      <w:rFonts w:eastAsia="Times New Roman"/>
      <w:sz w:val="20"/>
      <w:szCs w:val="20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">
    <w:name w:val="odsaz"/>
    <w:qFormat/>
    <w:pPr>
      <w:widowControl/>
      <w:suppressAutoHyphens w:val="true"/>
      <w:bidi w:val="0"/>
      <w:ind w:left="2154" w:hanging="2154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31:00Z</dcterms:created>
  <dc:creator>cernohorsky@c-plan.cz</dc:creator>
  <dc:description/>
  <cp:keywords/>
  <dc:language>en-US</dc:language>
  <cp:lastModifiedBy>Petr Černohorský</cp:lastModifiedBy>
  <cp:lastPrinted>2024-06-26T14:28:00Z</cp:lastPrinted>
  <dcterms:modified xsi:type="dcterms:W3CDTF">2025-04-23T08:11:00Z</dcterms:modified>
  <cp:revision>20</cp:revision>
  <dc:subject/>
  <dc:title/>
</cp:coreProperties>
</file>