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819360499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7696372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