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Akumulace energie a výstavba FVE firmy Bopal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/>
        <w:t>Hodnotící kritérium č. 1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/>
        <w:t>Hodnotící kritérium č. 2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Doba realizace v kalendářních týdne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Alexandra Černá</cp:lastModifiedBy>
  <cp:lastPrinted>2018-08-09T09:59:00Z</cp:lastPrinted>
  <dcterms:modified xsi:type="dcterms:W3CDTF">2018-08-09T07:59:00Z</dcterms:modified>
  <cp:revision>39</cp:revision>
  <dc:subject/>
  <dc:title>Krycá list</dc:title>
</cp:coreProperties>
</file>