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PD PRO DÚR+DSP,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B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SOUHRNNÁ TECHNICKÁ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STAVEBNÍ ÚPRAV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BEZBARIÉROVÉ ŘEŠENÍ STAVB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ZŠ U ČERVENÝCH HODONÍN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56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</w:t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3497, Hodonín</w:t>
      </w:r>
    </w:p>
    <w:p>
      <w:pPr>
        <w:pStyle w:val="RTFUndefined"/>
        <w:ind w:left="72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11/2016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6-047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1 Popis území stavby</w:t>
      </w:r>
    </w:p>
    <w:p>
      <w:pPr>
        <w:pStyle w:val="Normal"/>
        <w:jc w:val="both"/>
        <w:rPr/>
      </w:pPr>
      <w:r>
        <w:rPr/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a) Charakteristika stavebního pozemk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 pozemku, kde bude provedena stavba, se nyní nachází zatravněná plocha, pozemek je poměrně rovinn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/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b) Výčet a závěry provedených průzkumů a rozborů (geologický průzkum, hydrogeologický průzkum, stavebně historický průzkum apod.)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 xml:space="preserve">Dle stupně PD byl proveden vizuální průzkum a zaměření stávajícího stavu.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c) Stávající ochranná a bezpečnostní pásm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se dle ÚP nenachází na území ochranných ani bezpečnostních páse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d) Poloha vzhledem k záplavovému území, poddolovanému území apod.</w:t>
      </w:r>
    </w:p>
    <w:p>
      <w:pPr>
        <w:pStyle w:val="Normal"/>
        <w:jc w:val="both"/>
        <w:rPr/>
      </w:pPr>
      <w:r>
        <w:rPr>
          <w:color w:val="000000"/>
          <w:sz w:val="24"/>
        </w:rPr>
        <w:t>Dotčené pozemky se dle územního plánu nenachází v záplavovém území a dle České geologické služby ani na poddolovaném územ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e) Vliv stavby na okolní stavby a pozemky, ochrana okolí, vliv stavby na odtokové poměry v území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Stavba nebude mít žádný negativní vliv na okolní stavby a pozemky, ani negativně neovlivní ochranu okolí a odtokové poměry území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f) Požadavky na asanace, demolice, kácení dřevi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Budou demontovány stávající betonové obrubníky a stávající plastové výplně otvorů. Nedojde k asanacím ani ke kácení dřevin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g) Požadavky na maximální zábory zemědělského půdního fondu nebo pozemků určených k plnění funkce lesa (dočasné / trvalé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otčené pozemky nemají zábory zemědělského půdního fondu ani pozemků určených k plnění funkce les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h) Územně technické podmínky (zejména možnost napojení na stávající dopravní a technickou infrastrukturu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opravní infrastruktura – stávající příjezd ke stavbě je z místní komunikac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echnická infrastruktura – stavba je již napojena na inženýrské sítě – kanalizaci, vodovod, plynovod a elektrickou energi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 xml:space="preserve">i) Věcné a časové vazby stavby, podmiňující, vyvolané, související investice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 této fázi nejsou známy žádné časové vazby stavby ani podmiňující, vyvolané, související investic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 xml:space="preserve">B.2 Celkový popis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B.2.1 Účel užívání stavby, základní kapacity funkčních jednotek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ba slouží jako základní škola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- zastavěná plocha přístavby: </w:t>
      </w:r>
      <w:r>
        <w:rPr>
          <w:rFonts w:cs="Times New Roman" w:ascii="Times New Roman" w:hAnsi="Times New Roman"/>
          <w:color w:val="000000"/>
          <w:sz w:val="24"/>
        </w:rPr>
        <w:t>18,5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obestavěný prostor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přístavby</w:t>
      </w:r>
      <w:r>
        <w:rPr>
          <w:rFonts w:cs="Times New Roman" w:ascii="Times New Roman" w:hAnsi="Times New Roman"/>
          <w:color w:val="000000"/>
          <w:sz w:val="24"/>
        </w:rPr>
        <w:t>: 166,9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³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- užitná plocha přístavby: 18,73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2 Celkové urbanistické a architektonické řešení</w:t>
      </w:r>
    </w:p>
    <w:p>
      <w:pPr>
        <w:pStyle w:val="Normal"/>
        <w:jc w:val="both"/>
        <w:rPr>
          <w:b/>
          <w:b/>
          <w:color w:val="000000"/>
          <w:sz w:val="24"/>
          <w:szCs w:val="28"/>
          <w:u w:val="single"/>
        </w:rPr>
      </w:pPr>
      <w:r>
        <w:rPr>
          <w:b/>
          <w:color w:val="000000"/>
          <w:sz w:val="24"/>
          <w:szCs w:val="28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a) urbanismus - územní regulace, kompozice prostorového řeš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locha, na němž se nachází řešená stavba základní školy je dle územního plánu určena jako plocha občanského vybavení – veřejná infrastruktura (OV) - záměr PD je v souladu s územním plánem. Byla použita územně plánovací dokumentace ze září 2014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b) architektonické řešení - kompozice tvarového řešení, materiálové a barevné řešení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Ke stávajícímu objektu ZŠ bude postavena přístavba, ve které bude umístěn výtah, v 1NP je navržen sklad nářadí, ve 2NP bude šatna a WC pro ZTP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Přístavba má největší půdorysné rozměry 2,79x6,9m, na výškové kótě +8,225. Přístavbu bude založena na základových pasech a desce, svislé konstrukce jsou navrženy z keramických tvárnic, přístavba bude zakončena plochou střešní konstrukcí s asfaltovým pásem. Barevné řešení je uvedeno ve výkrese Pohledů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3 Celkové provozní řešení, technologie výrob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 přístavbě bude umístěn výtah, sklad nářadí, šatna a WC pro ZTP. Technologie výroby se zde nevyskytuje.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B.2.4 Bezbariérové užívání stavby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 projektové dokumentaci jsou dodrženy obecné technické požadavky bezbariérového užívání stavby – vyhláška č. 398/2009Sb.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výškové rozdíly pochozích ploch nejsou vyšší než 20mm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ovrch pochozích ploch je rovný, pevný a upravený proti skluzu, nášlapná vrstva má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součinitel smykového tření nejméně 0,5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hodnotu výkyvu kyvadla nejméně 40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) úhel kluzu nejméně 10°,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opřípadě ve sklonu pak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součinitel smykového tření nejméně 0,5 + tg a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) hodnotu výkyvu kyvadla nejméně 40 x (1 + tg a)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) úhel kluzu nejméně 10° x (1 + tg a),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je úhel sklonu ve směru chůze.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olná plocha před výtahem je min. 1500x15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veře výtahu jsou provedeny jako samočinné vodorovně posuvné dveře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ýtah má šířku 1100mm a hloubku 14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šířka vstupu do výtahu je 9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sklopné sedátko v kleci výtahu je v dosahu ovladačů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nosnost výtahu je min. 250kg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ovladače ve výtahu a na nástupních místech do výtahu vyčnívají nad povrch okolní plochy nejméně o 1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reliéfní značky nejsou ryté a vpravo od ovladače je příslušný Braillův znak s parametry standardní sazby, pouze na klávesnicové ovladačové kombinaci se Braillův znak nemusí provádět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bude zajištěna hlasová fráze signalizující směr budoucí jízdy výtahu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bousměrné dorozumívací zařízení ve výtahu umožňuje indukční poslech pro nedoslýchavé osoby, toto zařízení bude označeno symbolem podle bodu 3. přílohy č. 4 vyhl. 398/2009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minimální manipulační prostor pro otáčení vozíku do různých směrů v rámci úhlu, který je větší než 180°, je kruh o průměru 1500mm a nejmenší prostor pro otáčení vozíku o 90° až 180° je obdélník o rozměrech 1200mm x1500mm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stěny hygienických zařízení a šaten umožňují po konstrukční stránce kotvení opěrných madel v různých polohách s nosností minimálně 150kg 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o osazení všech zařizovacích předmětů je zachován volný manipulační prostor o průměru nejméně 150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dlaha musí být protiskluzná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záchodová kabina má šířku nejméně 1800mm a hloubku nejméně 2150mm.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 kabině je umístěna záchodová mísa, umyvadlo, háček na oděvy a prostor pro odpadkový koš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šířka vstupu je nejméně 80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veře se otevírají směrem ven a jsou opatřeny z vnitřní strany vodorovným madlem ve výšce 800 až 90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ámek dveří je odjistitelný zvenk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áchodová mísa je osazena v osové vzdálenosti 450mm od boční stěny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mezi čelem záchodové mísy a zadní stěnou kabiny je nejméně 70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rostor okolo záchodové mísy umožňuje čelní, diagonální nebo boční nástup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horní hrana sedátka záchodové mísy je ve výši 460 mm nad podlahou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ovládání splachovacího zařízení je umístěno na straně, ze které je volný přístup k záchodové míse, nejvýše 1200mm nad podlaho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splachovací zařízení umístěné na stěně je v dosahu osoby sedící na záchodové míse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 dosahu ze záchodové mísy a to ve výšce 600 až 1200mm nad podlahou a také v dosahu z podlahy a to nejvýše 150mm nad podlahou je ovladač signalizačního systému nouzového volání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umyvadlo je opatřeno stojánkovou výtokovou baterií s pákovým ovládání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umyvadlo umožňuje podjezd osoby na vozíku, jeho horní hrana je ve výšce 80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po obou stranách záchodové mísy jsou madla ve vzájemné vzdálenosti 600mm a ve výši </w:t>
        <w:br/>
        <w:t>800 mm nad podlahou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u záchodové mísy s přístupem z obou stran nebo-li záchodová kabina s využitím asistence má obě madla sklopná a obě přesahují záchodovou mísu o 10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edle umyvadla je alespoň jedno svislé madlo délky nejméně 50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evné zrcadlo je osazeno tak, že spodní hrana je ve výši maximálně 900mm nad podlahou a horní hrana ve výši minimálně 1800mm nad podlaho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veře bezbariérového WC budou na vnější straně ve výši 200mm nad klikou opatřeny štítkem s hmatným orientačním znakem a s nápisem v Braillově písmu s textem "WC ženy",  "WC muži", Braillovo písmo bude mít parametry standardní sazb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áchodová mísa bezbariérového WC bude umístěna ve výšce 460mm nad podlahou s tím, že tato místnost bude i využita pro ZTP děti s asistencí - kabina splňuje požadavky pro asistenci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optická a zvuková signalizace systému nouzového volání z bezbariérového WC bude umístěna na chodbě ve 2NP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kabina pro ZTP bude vybavena následovně: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- 2x háček na oděv ve výšce 1100-1400mm od podlah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- odpadkový koš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- odkládací polička u umyvadla ve výšce 850mm od podlahy 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- zrcadlo nad umyvadlem – spodní hrana max. 900mm a horní hrana min. 1800mm</w:t>
        <w:tab/>
        <w:t>od podlah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- další zrcadlo volně, spodní hrana max. 600mm a horní hrana min. 1800mm od </w:t>
        <w:tab/>
        <w:t>podlah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spodní hrana osoušeče, zásobníku papírových ručníků, dávkovač mýdla a toaletní papír ve výšce max. 1000mm od podlah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B.2.5 Bezpečnost při užívání stavb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avba bude provedena tak, aby nedošlo k ohrožení bezpečnosti při užívání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6 Základní charakteristika objektů</w:t>
      </w:r>
    </w:p>
    <w:p>
      <w:pPr>
        <w:pStyle w:val="Normal"/>
        <w:rPr>
          <w:b/>
          <w:b/>
          <w:color w:val="000000"/>
          <w:sz w:val="24"/>
          <w:szCs w:val="28"/>
          <w:u w:val="single"/>
        </w:rPr>
      </w:pPr>
      <w:r>
        <w:rPr>
          <w:b/>
          <w:color w:val="000000"/>
          <w:sz w:val="24"/>
          <w:szCs w:val="28"/>
          <w:u w:val="single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a) Stavební řeš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e stávajícímu objektu ZŠ bude postavena přístavba, ve které bude umístěn výtah, v 1NP je navržen sklad nářadí, ve 2NP bude šatna a WC pro ZTP.</w:t>
      </w:r>
    </w:p>
    <w:p>
      <w:pPr>
        <w:pStyle w:val="RTFUndefined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/>
        <w:tab/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b) Konstrukční a materiálové řeš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řístavba má největší půdorysné rozměry 2,79x6,9m, na výškové kótě +8,225. Přístavbu bude založena na základových pasech a desce, svislé konstrukce jsou navrženy z keramických tvárnic, přístavba bude zakončena plochou střešní konstrukcí s asfaltovým pásem.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 xml:space="preserve"> 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c) Mechanická odolnost a stabilita</w:t>
      </w:r>
    </w:p>
    <w:p>
      <w:pPr>
        <w:pStyle w:val="Normal"/>
        <w:jc w:val="both"/>
        <w:rPr/>
      </w:pPr>
      <w:r>
        <w:rPr>
          <w:color w:val="000000"/>
          <w:sz w:val="24"/>
        </w:rPr>
        <w:t>Nosné konstrukce jsou posouzeny ve stavebně konstrukčním řešení. Stavba bude provedena tak, aby zatížení na ní působící v průběhu výstavby a užívání nemělo za následek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) zřícení stavby nebo její část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) větší stupeň nepřípustného přetvoření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) poškození jiných částí stavby nebo technických zařízení anebo instalovaného vybavení v důsledku většího přetvoření nosné konstrukc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) poškození v případě, kdy je rozsah neúměrný původní příčině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Stavebně konstrukční řešení: Ing. Jiří Ilčík - Hodonín                      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7 Základní charakteristika technických a technologických zaříz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a) Technické řešení</w:t>
      </w:r>
    </w:p>
    <w:p>
      <w:pPr>
        <w:pStyle w:val="Normal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Elektroinstalace</w:t>
      </w:r>
    </w:p>
    <w:p>
      <w:pPr>
        <w:pStyle w:val="Normal"/>
        <w:jc w:val="both"/>
        <w:rPr/>
      </w:pPr>
      <w:r>
        <w:rPr>
          <w:color w:val="000000"/>
          <w:sz w:val="24"/>
        </w:rPr>
        <w:t>Rozváděč výtahu (součást dodávky výtahu) bude připojený ze stávajícího rozváděče kabelovým přívodem CYKY. Odběr elektrické energie pro výtah nebude samostatně měřený. V rozváděči bude kabelový vývod pro výtah jištěný jističem JT. Kabel bude ukončený v místě instalace rozváděče s 3m rezervou. Šachta výtahu bude opatřena ochranou před úderem blesku - vnějším neizolovaným LPS dle požadavků ČSN EN 62305-1-3. Objekt je zařazený do třídy ochrany LPS III. Třída ochrany LPS III je charakterizována poloměrem valící se koule r = 45m, velikostí ok mřížové soustavy 15x15m, ochranným úhlem a = 57°. Při návrhu hromosvodu respektovat požadavky ČSN EN 62305-1 až 3. Přívod telefonní linky do rozváděče výtahu RV je navržený kabelem SYKFY 3PxO,5 uloženým v PVC lištách nebo v PVC trubce pod omítko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Střídavá síť NN 3 NPE, AC 50Hz, 3x400/230V, TN-C-S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Zdroj elektrická energie: stávající skříňový rozváděč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Měření spotřeby elektrické energie pro výtah: není investorem akce požadováno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Celkový instalovaný výkon Pc: 7,40 kW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Záběrný proud I: 14,50 A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Jmenovitý proud In: 10,80 A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Stupeň důležitosti dodávky el. Energie: běžné spotřebiče dle ČSN 341610 základní stupeň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Předpokládaná roční spotřeba el. energie: 3800kWh/rok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Ústřední vytápě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Šatna a WC pro ZTP bude vytápěna elektrickými přímotopy.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Zdravotechnika</w:t>
      </w:r>
    </w:p>
    <w:p>
      <w:pPr>
        <w:pStyle w:val="Normal"/>
        <w:jc w:val="both"/>
        <w:rPr/>
      </w:pPr>
      <w:r>
        <w:rPr>
          <w:color w:val="000000"/>
          <w:sz w:val="24"/>
        </w:rPr>
        <w:t>Rozvody vody a kanalizace budou napojeny na stávající rozvody v základní škole. Teplá voda pro umyvadlo bude zajištěna elektrickým průtokovým ohřívačem. Osazení zařizovacích předmětů bude v souladu s požadavky s vyhláškou 398/2009 Sb. o obecných technických požadavcích zabezpečujících bezbariérové užívání staveb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Veškeré vody z objektu jsou odváděny vnitroareálovou splaškovou kanalizací do splaškové kanalizační přípojky B 400. Splašková kanalizační přípojka je napojena na veřejnou splaškovou kanalizaci B 400. Řešená stavba nemá vliv na současné odkanalizování a také žádným zásadním způsobem neovlivní množství odpadních vod jdoucí do kanalizace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Areál ZŠ je zásobován vodou stávající vodovodní přípojkou LT 80. Vodovodní přípojka je zakončena vodoměrnou sestavou v betonové šachtě (AŠ 121), kde je osazen vodoměr Qn=10m³/hod, PN 16 bar. Přípojka je na pojena na přiváděcí potrubí LT 400. Nově osazené umyvadlo a WC nebude mít vliv na celkovou potřebu vod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b) Výčet technických a technologických zaříz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ovým technickým zařízením jsou elektrické přímotopy a elektrický průtokový ohřívač. Technologické zařízení se v objektu nevyskytuje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B.2.8 Požárně bezpečnostní řešení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Požárně bezpečnostní řešení je zpracováno v samostatném Požárně bezpečnostním řešení, které zpracoval Ing. Vlastimil Trnečka - Hodonín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B.2.9 Zásady hospodaření s energiemi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a) Kritéria tepelně technického hodnoc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bálka nový konstrukcí splňuje kritéria tepelně technického hodnocení dle normy </w:t>
        <w:br/>
        <w:t>ČSN 730540-2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b) Posouzení využití alternativních zdrojů energi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le charakteru stavby není nutný posudek využití alternativních zdrojů energi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B.2.10 Hygienické požadavky na stavby, požadavky na pracovní </w:t>
        <w:br/>
        <w:t>a komunální prostředí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Větrání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Všechny nové prostory stavby jsou přirozeným (okny) způsobem odvětrány.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Vytápě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Šatna a WC pro ZTP bude vytápěna elektrickými přímotop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Osvětlení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Stavba splňuje požadované limity denního a umělého osvětlení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Zásobování vodo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Rozvody vody budou napojeny na stávající rozvody v základní škole. Teplá voda pro umyvadlo bude zajištěna elektrickým průtokovým ohřívačem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Likvidace odpadů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Odpad bude likvidován dle platných předpisů a vyhlášek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Řešení vlivu stavby na okolí - vibrace, hluk, prašnos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nebude mít žádný negativní vliv na okolí z hlediska vibrace, hluku a prašnosti. Výtah bude oddilatován od stávajícího objektu ZŠ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1 Ochrana stavby před negativními účinky vnějšího prostřed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a) Ochrana před pronikáním radonu z podloží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Vzhledem k charakteru stavby není nutná ochrana před pronikáním radonu z podloží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b) Ochrana před bludnými proudy</w:t>
      </w:r>
    </w:p>
    <w:p>
      <w:pPr>
        <w:pStyle w:val="Normal"/>
        <w:jc w:val="both"/>
        <w:rPr/>
      </w:pPr>
      <w:r>
        <w:rPr>
          <w:color w:val="000000"/>
          <w:sz w:val="24"/>
        </w:rPr>
        <w:t>Nepředpokládá se, že se na dotčených pozemcích nacházejí bludné proud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c) Ochrana před technickou seizmicito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předpokládá se, že se na dotčených pozemcích nachází seizmická oblast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d) Ochrana před hlukem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ýtah bude oddilatován od stávajícího objektu ZŠ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e) Protipovodňová opatření</w:t>
      </w:r>
    </w:p>
    <w:p>
      <w:pPr>
        <w:pStyle w:val="Normal"/>
        <w:jc w:val="both"/>
        <w:rPr/>
      </w:pPr>
      <w:r>
        <w:rPr>
          <w:color w:val="000000"/>
          <w:sz w:val="24"/>
        </w:rPr>
        <w:t>Stavba se dle územního plánu nenachází v záplavovém územ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f) Ostatní účinky - vliv poddolování, výskyt metanu apod.</w:t>
      </w:r>
    </w:p>
    <w:p>
      <w:pPr>
        <w:pStyle w:val="Normal"/>
        <w:jc w:val="both"/>
        <w:rPr/>
      </w:pPr>
      <w:r>
        <w:rPr>
          <w:color w:val="000000"/>
          <w:sz w:val="24"/>
        </w:rPr>
        <w:t>Dle České geologické služby stavba neleží na poddolovaném území. Nepředpokládá se výskyt metan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32"/>
          <w:u w:val="single"/>
        </w:rPr>
        <w:t>B.3 Připojení na technickou infrastrukturu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a) napojovací místa technické infrastruktur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je již napojena na inženýrské sítě – kanalizaci, vodovod, plynovod a elektrickou energi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b) připojovací rozměry, výkonové kapacity a délk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řipojovací rozměry, výkonové kapacity a délky jsou stávajíc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 xml:space="preserve">B.4 Dopravní řešení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a) Popis dopravního řeš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D není dotčena touto částí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b) Napojení území na stávající dopravní infrastrukturu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  <w:sz w:val="24"/>
        </w:rPr>
        <w:t>Stavba je již napojena na místní komunikace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c) Doprava v klid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ávající parkovací stání jsou před ZŠ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d) Pěší a cyklistické stezky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Vzhledem k charakteru stavby, PD neřeší tuto část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 xml:space="preserve">B.5 Řešení vegetace a souvisejících terénních úprav 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a) Terénní úpravy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Vykopaná zemina bude použita na dosypy kolem objektu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b) Použité vegetační prvk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budou použity žádné vegetační prvky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c) Biotechnická opatření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 xml:space="preserve">B.6 Popis vlivů stavby na životní prostředí a jeho ochrana 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a) Vliv na životní prostředí - ovzduší, hluk, voda, odpady a půd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Ovzduší – během výstavby a provozu stavby budou použity stroje a zařízení, které budou vyhovovat platným předpisům.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luk – Výtah bude oddilatován od stávajícího objektu ZŠ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Odpady – během výstavby a provozu stavby nebude použit nebezpečný odpad. Běžný odpad bude likvidován dle platných předpisů a vyhlášek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ůda – výstavba a provoz stavby nebude mít žádný negativní vliv na kvalitu půdy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 xml:space="preserve">b) Vliv na přírodu a krajinu (ochrana dřevin, ochrana památných stromů, ochrana rostlin a živočichů apod.), zachování ekologických funkcí a vazeb v krajině 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Stavba nebude mít negativní vliv na přírodu a krajinu a bude zachovávat ekologickou funkci a vazby v krajině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 xml:space="preserve">c) Vliv na soustavu chráněných území Natura 2000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nebude mít negativní vliv na soustavu chráněných území Natura 2000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 xml:space="preserve">d) Návrh zohlednění podmínek ze závěru zjišťovacího řízení nebo stanoviska EIA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byly doposud zaznamenány žádné závěry zjišťovacích řízení ani stanoviska EIA. Pokud se nějaké podmínky určí, PD je zohlední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e) Navrhovaná ochranná a bezpečnostní pásma, rozsah omezení a podmínky ochrany podle jiných právních předpisů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jsou navrhována žádná ochranná ani bezpečnostní pásm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32"/>
          <w:u w:val="single"/>
        </w:rPr>
        <w:t>B.7 Ochrana obyvatelstva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Budou splněny veškeré základní požadavky z hlediska plnění úkolů ochrany obyvatelstv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32"/>
          <w:u w:val="single"/>
        </w:rPr>
        <w:t>B.8 Zásady organizace výstavby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a) Potřeby a spotřeby rozhodujících médií a hmot, jejich zajištění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Potřeby a spotřeby médií a hmot jsou na teplou a studenou vodu a na elektrickou energii. Tyto média budou zajištěny ze stávajících rozvodů ZŠ.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b) Odvodnění staveniště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Dešťová voda ze staveniště se bude vsakovat do okolního terénu, na pozemku investora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c) Napojení staveniště na stávající dopravní a technickou infrastruktur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  <w:sz w:val="24"/>
        </w:rPr>
        <w:t>Dopravní infrastruktura – stávající samostatný sjezd na dotčené pozemky, je z místní komunika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Technická infrastruktura – staveniště bude napojeno na vnitroareálové vodovodní potrubí a vnitroareálovou elektrickou energii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d) Vliv provádění stavby na okolní stavby a pozemky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Během výstavby nedojde k negativnímu ovlivnění okolních staveb ani pozemků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e) Ochrana okolí staveniště a požadavky na související asanace, demolice, kácení dřevin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Jsou kladeny požadavky na bourání některých konstrukcí objektu ZŠ, asanacemi ani kácením dřevin není stavba dotčen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f) Maximální zábory pro staveniště (dočasné / trvalé)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Maximální zábor staveniště je dán hranicí pozemků investora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g) Maximální produkovaná množství a druhy odpadů a emisí při výstavbě, jejich likvidace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Během stavby budou použity běžné odpady a stroje. Emise budou v limitních hodnotách. Odpady i emise budou likvidovány dle platných předpisů a vyhlášek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h) Bilance zemních prací, požadavky na přísun nebo deponie zemin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Při výstavbě bude vytěžená zemina použita na dosypy kolem objektu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i) Ochrana životního prostředí při výstavbě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Výstavba nebude mít žádný negativní vliv na životní prostředí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j) 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ind w:firstLine="17"/>
        <w:jc w:val="both"/>
        <w:rPr/>
      </w:pPr>
      <w:r>
        <w:rPr>
          <w:color w:val="000000"/>
          <w:sz w:val="24"/>
        </w:rPr>
        <w:t>Při výstavbě je nutno postupovat dle bezpečnostních předpisů, platných norem a zákonů. Hlavní zásady jsou uvedeny v NV 591/2006 Sb. a NV 362/2005 Sb. Jedná se hlavně o používání ochranných pomůcek, zajištění bezpečnosti práce ve výškách zábradlím, zajištění práce se stroji a zařízeními na elektrický proud. Důležité je dodržování technologických předpisů, technických norem, návodů k obsluze a předpisů výrobce.</w:t>
      </w:r>
    </w:p>
    <w:p>
      <w:pPr>
        <w:pStyle w:val="RTFUndefined1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Odborné práce je nutno svěřit odborné firmě s příslušným oprávněním.</w:t>
      </w:r>
    </w:p>
    <w:p>
      <w:pPr>
        <w:pStyle w:val="RTFUndefined1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Pro výstavbu je nutno smluvně zajistit odborný stavební dohled a zajistit návštěvu projektanta k odsouhlasení případných změn, hlavně materiálových. Další změny a úpravy nutno konzultovat se stavebním úřadem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k) Úpravy pro bezbariérové užívání výstavbou dotčených staveb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ěhem výstavby nebudou dotčeny stavby s bezbariérovým užívání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l) Zásady pro dopravní inženýrská opatření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  <w:sz w:val="24"/>
        </w:rPr>
        <w:t>Během výstavby nejsou nutná žádná dopravní inženýrská opatření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m) Stanovení speciálních podmínek pro provádění stavby (provádění stavby za provozu, opatření proti účinkům vnějšího prostředí při výstavbě apod.)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Nebyly stanoveny žádné speciální podmínky pro provádění stavby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n) Postup výstavby, rozhodující dílčí termín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hájení výstavby: 04/2017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ukončení výstavby: 08/201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TFUndefined"/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 Hodoníně, 11/201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Vypracoval: PROST Hodonín s.r.o., Ing. et Ing. Tomáš Neduchal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3497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7:47:00Z</dcterms:created>
  <dc:creator>Ing.TesaĹ™Ă­k R.</dc:creator>
  <dc:description/>
  <cp:keywords/>
  <dc:language>en-US</dc:language>
  <cp:lastModifiedBy>dff</cp:lastModifiedBy>
  <cp:lastPrinted>2017-01-13T16:48:00Z</cp:lastPrinted>
  <dcterms:modified xsi:type="dcterms:W3CDTF">2017-01-13T15:48:00Z</dcterms:modified>
  <cp:revision>42</cp:revision>
  <dc:subject/>
  <dc:title/>
</cp:coreProperties>
</file>