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PD PRO DÚR+DSP,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RTFUndefined"/>
        <w:tabs>
          <w:tab w:val="left" w:pos="720" w:leader="none"/>
          <w:tab w:val="left" w:pos="1440" w:leader="none"/>
          <w:tab w:val="left" w:pos="2160" w:leader="none"/>
          <w:tab w:val="left" w:pos="5785" w:leader="none"/>
        </w:tabs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u w:val="single"/>
        </w:rPr>
        <w:t>DODATEK Č. 1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color w:val="000000"/>
          <w:sz w:val="40"/>
          <w:szCs w:val="40"/>
        </w:rPr>
        <w:t>STAVEBNÍ ÚPRAV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BEZBARIÉROVÉ ŘEŠ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ZŠ U ČERVENÝCH DOMKŮ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40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) V těchto odstavcích - A)Průvodní zprávě odstavec A.3 Údaje o území – Všeobecné údaje o stavbě, v B)Souhrnné technické zprávě odstavec B.2.2 b), B.2.6.b), v D) Technické zprávě odstavec Architektonické, výtvarné, materiálové, dispoziční a provozní řešení, bezbariérové užívání stavby, je chybně uvedena výšková kóta +8,225.Správný údaj je +7,975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V B)Souhrnné technické zprávě odstavec B.2.7 Základní charakteristika technických a technologických zařízení – a) Technické řešení – Ústřední vytápění a v odstavci B.2.10 </w:t>
        <w:br/>
        <w:t>– Vytápění se mění vytápění na teplovodní s deskovými otopnými tělesy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38575</wp:posOffset>
            </wp:positionH>
            <wp:positionV relativeFrom="paragraph">
              <wp:posOffset>35560</wp:posOffset>
            </wp:positionV>
            <wp:extent cx="1542415" cy="564515"/>
            <wp:effectExtent l="0" t="0" r="0" b="0"/>
            <wp:wrapTight wrapText="bothSides">
              <wp:wrapPolygon edited="0">
                <wp:start x="-130" y="0"/>
                <wp:lineTo x="-130" y="21226"/>
                <wp:lineTo x="21600" y="21226"/>
                <wp:lineTo x="21600" y="0"/>
                <wp:lineTo x="-1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047615</wp:posOffset>
            </wp:positionH>
            <wp:positionV relativeFrom="paragraph">
              <wp:posOffset>54610</wp:posOffset>
            </wp:positionV>
            <wp:extent cx="925195" cy="3530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1/2017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6-0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</w:rPr>
        <w:t>47</w:t>
      </w:r>
    </w:p>
    <w:sectPr>
      <w:headerReference w:type="default" r:id="rId5"/>
      <w:type w:val="nextPage"/>
      <w:pgSz w:w="11906" w:h="16838"/>
      <w:pgMar w:left="1417" w:right="1417" w:gutter="0" w:header="549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3497, 695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57:00Z</dcterms:created>
  <dc:creator>Ing.Tesařík R.</dc:creator>
  <dc:description/>
  <dc:language>en-US</dc:language>
  <cp:lastModifiedBy>Prost</cp:lastModifiedBy>
  <cp:lastPrinted>2017-01-26T08:45:00Z</cp:lastPrinted>
  <dcterms:modified xsi:type="dcterms:W3CDTF">2017-01-26T07:57:00Z</dcterms:modified>
  <cp:revision>2</cp:revision>
  <dc:subject/>
  <dc:title/>
</cp:coreProperties>
</file>