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</w:t>
      </w:r>
      <w:r>
        <w:rPr/>
        <w:tab/>
      </w:r>
      <w:r>
        <w:rPr>
          <w:rFonts w:cs="Times New Roman" w:ascii="Times New Roman" w:hAnsi="Times New Roman"/>
          <w:b/>
          <w:color w:val="000000"/>
          <w:sz w:val="48"/>
        </w:rPr>
        <w:tab/>
        <w:t xml:space="preserve">        </w:t>
      </w:r>
      <w:r>
        <w:rPr/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48"/>
        </w:rPr>
        <w:t xml:space="preserve">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PD PRO PROVÁDĚNÍ STAVB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0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D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  <w:t>D. STAVEBNÍ ŘEŠ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  <w:t xml:space="preserve">SO.02 ZPEVNĚNÉ PLOCHY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  <w:t>D. 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AREÁL ZŠ U ČERVENÝCH DOMKŮ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 xml:space="preserve"> </w:t>
        <w:tab/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10/2018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8-039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</w:rPr>
        <w:t>Technická zpráva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RTFUndefined"/>
        <w:jc w:val="both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Architektonické, výtvarné, materiálové, dispoziční a provozní řešení, bezbariérové užívání stavby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V areálu ZŠ U Červených domků budou nově řešeny zpevněné plochy jako samostatný stavební objekt. Součástí venkovních ploch je výstavba nových ploch z drobného kameniva, betonové dlažby a dále budou odstraněny části stávající zpevněných ploch. Nové venkovní plochy jsou řešeny bezbariérově.      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Konstrukční a stavebně technické řešení a technické vlastnosti stavby</w:t>
      </w:r>
    </w:p>
    <w:p>
      <w:pPr>
        <w:pStyle w:val="Zkladntext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) Bourací prá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 xml:space="preserve">Vybourány budou stávající zpevněné plochy z betonové dlažby včetně podkladních vrstev </w:t>
        <w:br/>
        <w:t>tl. cca 200mm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color w:val="000000"/>
        </w:rPr>
      </w:pPr>
      <w:r>
        <w:rPr>
          <w:b/>
          <w:color w:val="000000"/>
          <w:u w:val="single"/>
        </w:rPr>
        <w:t>2) Nové plochy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Nové plochy budou vysypány z drobného kameniva, lemovaného plastovými obrubníky výšky 80mm, délky 1000mm, upevněny plastovými kotvícími kolíky výšky 250mm a dále budou nové zpevněné plochy vyskládány z betonové dlažby tloušťky 60mm a tl. 80mm, lemovány betonovými zahradními obrubníky 50x200x1000(500)mm v betonovém loži C16/20 tl. 100mm. Kolem nových ploch bude dosypána zemina a provede se humusování a zatravnění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/>
      </w:pPr>
      <w:r>
        <w:rPr>
          <w:b/>
          <w:color w:val="000000"/>
          <w:u w:val="single"/>
        </w:rPr>
        <w:t>S1</w:t>
      </w:r>
      <w:r>
        <w:rPr>
          <w:color w:val="000000"/>
          <w:u w:val="single"/>
        </w:rPr>
        <w:t xml:space="preserve"> Skladba plochy z drobného kameniva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vibrovaná vápenná prosívka (drobné kamenivo) frakce 0-4mm</w:t>
        <w:tab/>
        <w:t>tl. 50mm</w:t>
      </w:r>
    </w:p>
    <w:p>
      <w:pPr>
        <w:pStyle w:val="Zkladntext1"/>
        <w:jc w:val="both"/>
        <w:rPr/>
      </w:pPr>
      <w:r>
        <w:rPr>
          <w:color w:val="000000"/>
        </w:rPr>
        <w:t>- zhutněná štěrkodrť frakce 0-32mm</w:t>
        <w:tab/>
        <w:tab/>
        <w:tab/>
        <w:tab/>
        <w:tab/>
        <w:t>tl. 150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zhutněná zemní pláň</w:t>
      </w:r>
    </w:p>
    <w:p>
      <w:pPr>
        <w:pStyle w:val="Zkladntext1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</w:t>
      </w:r>
      <w:r>
        <w:rPr>
          <w:b/>
          <w:color w:val="000000"/>
        </w:rPr>
        <w:t xml:space="preserve">celkem </w:t>
        <w:tab/>
        <w:t>tl. 200mm</w:t>
      </w:r>
    </w:p>
    <w:p>
      <w:pPr>
        <w:pStyle w:val="Zkladntext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1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>S2</w:t>
      </w:r>
      <w:r>
        <w:rPr>
          <w:color w:val="000000"/>
          <w:u w:val="single"/>
        </w:rPr>
        <w:t xml:space="preserve"> Skladba plochy z betonové mozaikové kostky tl. 60mm</w:t>
      </w:r>
    </w:p>
    <w:p>
      <w:pPr>
        <w:pStyle w:val="Zkladntext1"/>
        <w:jc w:val="both"/>
        <w:rPr/>
      </w:pPr>
      <w:r>
        <w:rPr>
          <w:color w:val="000000"/>
        </w:rPr>
        <w:t>- betonová mozaiková kostka 100x60x100mm, odstín melírovaný</w:t>
        <w:tab/>
        <w:tab/>
        <w:t>tl. 60mm</w:t>
      </w:r>
    </w:p>
    <w:p>
      <w:pPr>
        <w:pStyle w:val="Zkladntext1"/>
        <w:jc w:val="both"/>
        <w:rPr/>
      </w:pPr>
      <w:r>
        <w:rPr>
          <w:color w:val="000000"/>
        </w:rPr>
        <w:t>- kladecí vrstva z drceného kameniva frakce 4-8mm</w:t>
        <w:tab/>
        <w:tab/>
        <w:tab/>
        <w:tab/>
        <w:t>tl. 40mm</w:t>
      </w:r>
    </w:p>
    <w:p>
      <w:pPr>
        <w:pStyle w:val="Zkladntext1"/>
        <w:jc w:val="both"/>
        <w:rPr/>
      </w:pPr>
      <w:r>
        <w:rPr>
          <w:color w:val="000000"/>
        </w:rPr>
        <w:t>- zhutněná štěrkodrť frakce 0-32mm</w:t>
        <w:tab/>
        <w:tab/>
        <w:tab/>
        <w:tab/>
        <w:tab/>
        <w:tab/>
        <w:t>tl. 200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zhutněná zemní pláň</w:t>
        <w:tab/>
      </w:r>
    </w:p>
    <w:p>
      <w:pPr>
        <w:pStyle w:val="Zkladntext1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           </w:t>
      </w:r>
      <w:r>
        <w:rPr>
          <w:b/>
          <w:color w:val="000000"/>
        </w:rPr>
        <w:t xml:space="preserve">celkem </w:t>
        <w:tab/>
        <w:t>tl. 300mm</w:t>
      </w:r>
    </w:p>
    <w:p>
      <w:pPr>
        <w:pStyle w:val="Zkladntext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1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>S3</w:t>
      </w:r>
      <w:r>
        <w:rPr>
          <w:color w:val="000000"/>
          <w:u w:val="single"/>
        </w:rPr>
        <w:t xml:space="preserve"> Skladba plochy z betonové dlažby různoformátové tl. 60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betonová dlažba různoformátová (melírovaná)</w:t>
        <w:tab/>
        <w:tab/>
        <w:tab/>
        <w:t>tl. 60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kladecí vrstva z drceného kameniva frakce 4-8mm</w:t>
        <w:tab/>
        <w:tab/>
        <w:tab/>
        <w:t>tl. 40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zhutněná štěrkodrť frakce 0-32mm</w:t>
        <w:tab/>
        <w:tab/>
        <w:tab/>
        <w:tab/>
        <w:tab/>
        <w:t>tl. 200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zhutněná zemní pláň</w:t>
        <w:tab/>
      </w:r>
    </w:p>
    <w:p>
      <w:pPr>
        <w:pStyle w:val="Zkladntext1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</w:t>
      </w:r>
      <w:r>
        <w:rPr>
          <w:b/>
          <w:color w:val="000000"/>
        </w:rPr>
        <w:t xml:space="preserve">celkem </w:t>
        <w:tab/>
        <w:t>tl. 300mm</w:t>
      </w:r>
    </w:p>
    <w:p>
      <w:pPr>
        <w:pStyle w:val="Zkladntext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>S4</w:t>
      </w:r>
      <w:r>
        <w:rPr>
          <w:color w:val="000000"/>
          <w:u w:val="single"/>
        </w:rPr>
        <w:t xml:space="preserve"> Skladba plochy z betonové dlažby různoformátové tl. 80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betonová dlažba různoformátová (melírovaná)</w:t>
        <w:tab/>
        <w:tab/>
        <w:tab/>
        <w:t>tl. 80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kladecí vrstva z drceného kameniva frakce 4-8mm</w:t>
        <w:tab/>
        <w:tab/>
        <w:tab/>
        <w:t>tl. 40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zhutněná štěrkodrť frakce 0-32mm</w:t>
        <w:tab/>
        <w:tab/>
        <w:tab/>
        <w:tab/>
        <w:tab/>
        <w:t>tl. 150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zhutněná štěrkodrť frakce 0-63mm</w:t>
        <w:tab/>
        <w:tab/>
        <w:tab/>
        <w:tab/>
        <w:tab/>
        <w:t>tl. 150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zhutněná zemní pláň</w:t>
        <w:tab/>
      </w:r>
    </w:p>
    <w:p>
      <w:pPr>
        <w:pStyle w:val="Zkladntext1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</w:t>
      </w:r>
      <w:r>
        <w:rPr>
          <w:b/>
          <w:color w:val="000000"/>
        </w:rPr>
        <w:t xml:space="preserve">celkem </w:t>
        <w:tab/>
        <w:t>tl. 470mm</w:t>
      </w:r>
    </w:p>
    <w:p>
      <w:pPr>
        <w:pStyle w:val="Zkladntext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1"/>
        <w:jc w:val="both"/>
        <w:rPr>
          <w:color w:val="000000"/>
          <w:u w:val="single"/>
        </w:rPr>
      </w:pPr>
      <w:r>
        <w:rPr>
          <w:color w:val="000000"/>
          <w:u w:val="single"/>
        </w:rPr>
        <w:t>Plochy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Venkovní plochy: celkem 517m²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povrch z drobného kameniva: 235m²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povrch z</w:t>
      </w:r>
      <w:r>
        <w:rPr/>
        <w:t> b</w:t>
      </w:r>
      <w:r>
        <w:rPr>
          <w:color w:val="000000"/>
        </w:rPr>
        <w:t>etonové dlažby: 282m²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RTFUndefined"/>
        <w:jc w:val="both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Tepelná technika - osvětlení, oslunění, akustika/hluk, vibrace </w:t>
        <w:br/>
        <w:t xml:space="preserve">- popis řešení, výpis použitých norem </w:t>
      </w:r>
    </w:p>
    <w:p>
      <w:pPr>
        <w:pStyle w:val="Normal"/>
        <w:jc w:val="both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světl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pevněné plochy budou osvětleny stávajícím a novým veřejným osvětlením, které je součástí samostatného objekt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sluně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Tento objekt není dotčen oslunění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kustika/hlu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Řešený objekt nemá žádný zdroj hluku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Vibrace – popis řeš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Řešený objekt nevyvolá žádné vibrace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Výpis použitých nore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eškeré použité normy jsou vypsány ve výkresech a ve zprávě.</w:t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10/2018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ypracoval: PROST Hodonín s.r.o., Ing. et Ing. Tomáš Neduchal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20" w:top="1417" w:footer="623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5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WWHeading4">
    <w:name w:val="WW-Heading 4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WWBodyText2123">
    <w:name w:val="WW-Body Text 2123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IPtext">
    <w:name w:val="IP text"/>
    <w:basedOn w:val="Normal"/>
    <w:qFormat/>
    <w:pPr>
      <w:ind w:left="0" w:right="0" w:firstLine="510"/>
      <w:jc w:val="both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567" w:right="0" w:hanging="141"/>
    </w:pPr>
    <w:rPr>
      <w:sz w:val="24"/>
    </w:rPr>
  </w:style>
  <w:style w:type="paragraph" w:styleId="WWBodyTextIndent3">
    <w:name w:val="WW-Body Text Indent 3"/>
    <w:basedOn w:val="Normal"/>
    <w:qFormat/>
    <w:pPr>
      <w:ind w:left="993" w:right="0" w:hanging="993"/>
    </w:pPr>
    <w:rPr>
      <w:sz w:val="24"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1:41:00Z</dcterms:created>
  <dc:creator>Ing.TesaĹ™Ă­k R.</dc:creator>
  <dc:description/>
  <cp:keywords/>
  <dc:language>en-US</dc:language>
  <cp:lastModifiedBy>neduchal</cp:lastModifiedBy>
  <cp:lastPrinted>2016-04-14T11:48:00Z</cp:lastPrinted>
  <dcterms:modified xsi:type="dcterms:W3CDTF">2018-11-13T12:47:00Z</dcterms:modified>
  <cp:revision>42</cp:revision>
  <dc:subject/>
  <dc:title/>
</cp:coreProperties>
</file>