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SUCHOHRDLY U MIROSLAVI – SOCIÁLNÍ BYTY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Obec Suchohrdly u Miroslavi</w:t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240"/>
        <w:rPr/>
      </w:pPr>
      <w:r>
        <w:rPr>
          <w:b/>
          <w:sz w:val="24"/>
          <w:szCs w:val="24"/>
        </w:rPr>
        <w:t xml:space="preserve">Místo: </w:t>
        <w:tab/>
        <w:tab/>
        <w:t>Suchohrdly u Miroslavi p.č. 48/1</w:t>
      </w:r>
    </w:p>
    <w:p>
      <w:pPr>
        <w:pStyle w:val="Normal"/>
        <w:spacing w:lineRule="atLeast" w:line="360"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aj: </w:t>
        <w:tab/>
        <w:tab/>
        <w:tab/>
        <w:t>Jihomoravský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ÚT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VZT: Ing. Radim Drápal</w:t>
      </w:r>
    </w:p>
    <w:p>
      <w:pPr>
        <w:pStyle w:val="Normal"/>
        <w:spacing w:lineRule="atLeast" w:line="240" w:before="120" w:after="0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BŘ:</w:t>
        <w:tab/>
        <w:t>Ing. Ladislav Huf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ožární zpráva</w:t>
      </w:r>
    </w:p>
    <w:p>
      <w:pPr>
        <w:pStyle w:val="Normal"/>
        <w:spacing w:lineRule="atLeast" w:line="240" w:before="120" w:after="0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tokol řeší určení vnějších vlivů v objektu se sociálními byty a objektu pro zázemím údržby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se sociálních bytů se nachází 7 bytů s přístupem z volného prostranství. Objekt zázemí údržby je vedena jako garáž skupiny 3 dle ČSN 73 0804. V garáži budou pouze vozidla s kapalnými palivy nebo elektrickými zdroji, předpokládá se tři stání. Není zde uvažováno s vozidly na plynná paliva. Budou skladovány kapalné pohonné hmoty 80l na jedno stání a nejvýše 20 litrů olejů na jedno stání.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2835" w:right="-142" w:hanging="2835"/>
        <w:rPr/>
      </w:pPr>
      <w:r>
        <w:rPr>
          <w:shd w:fill="FFFFFF" w:val="clear"/>
        </w:rPr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>
          <w:shd w:fill="FFFFFF" w:val="clear"/>
        </w:rPr>
      </w:pPr>
      <w:r>
        <w:rPr>
          <w:shd w:fill="FFFFFF" w:val="clear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hd w:fill="FFFFFF" w:val="clear"/>
        </w:rPr>
        <w:tab/>
        <w:t xml:space="preserve"> </w:t>
        <w:tab/>
        <w:tab/>
        <w:tab/>
        <w:t xml:space="preserve">AE 4 </w:t>
        <w:tab/>
        <w:t>lehká prašnost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zemí údržby</w:t>
        <w:tab/>
        <w:tab/>
        <w:t>BE2N3 Nebezpečí požáru hořlavých kapalin</w:t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Elektrická zařízení ve venkovním prostoru budou s krytím min. IP44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V prostoru zázemí údržby budou skladovány hořlavé kapaliny. Elektrické stroje a přístroje musí mít ochranu krytem alespoň IP43. Elektrické stroje a přístroje (rozvaděč) musí být provedeny s krytím alespoň IP54 nebo chráněny poloh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 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rFonts w:cs="Arial" w:ascii="Arial" w:hAnsi="Arial"/>
        </w:rPr>
        <w:t>podpis předsedy komise</w:t>
      </w:r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ighlightedglossaryterm">
    <w:name w:val="highlightedglossaryter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27:00Z</dcterms:created>
  <dc:creator>Radek Kubíček</dc:creator>
  <dc:description/>
  <cp:keywords/>
  <dc:language>en-US</dc:language>
  <cp:lastModifiedBy>Adrián M</cp:lastModifiedBy>
  <cp:lastPrinted>2018-10-29T12:18:00Z</cp:lastPrinted>
  <dcterms:modified xsi:type="dcterms:W3CDTF">2019-12-11T14:45:00Z</dcterms:modified>
  <cp:revision>60</cp:revision>
  <dc:subject/>
  <dc:title/>
</cp:coreProperties>
</file>