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1972195276"/>
            <w:bookmarkStart w:id="1" w:name="__Fieldmark__0_1972195276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1972195276"/>
            <w:bookmarkStart w:id="3" w:name="__Fieldmark__1_1972195276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1972195276"/>
            <w:bookmarkStart w:id="5" w:name="__Fieldmark__2_1972195276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1972195276"/>
            <w:bookmarkStart w:id="7" w:name="__Fieldmark__3_1972195276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1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 xml:space="preserve">Výměna poškozené části střešní konstrukce 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1972195276"/>
            <w:bookmarkStart w:id="9" w:name="__Fieldmark__4_1972195276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1972195276"/>
            <w:bookmarkStart w:id="11" w:name="__Fieldmark__5_1972195276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1972195276"/>
            <w:bookmarkStart w:id="13" w:name="__Fieldmark__6_1972195276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1972195276"/>
            <w:bookmarkStart w:id="15" w:name="__Fieldmark__7_1972195276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1972195276"/>
            <w:bookmarkStart w:id="17" w:name="__Fieldmark__8_1972195276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1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35 455,90 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35 455,90 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4:58:00Z</dcterms:modified>
  <cp:revision>10</cp:revision>
  <dc:subject/>
  <dc:title>PROTOKOL ZMĚNY</dc:title>
</cp:coreProperties>
</file>