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85264064"/>
            <w:bookmarkStart w:id="1" w:name="__Fieldmark__0_428526406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85264064"/>
            <w:bookmarkStart w:id="3" w:name="__Fieldmark__1_428526406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85264064"/>
            <w:bookmarkStart w:id="5" w:name="__Fieldmark__2_428526406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85264064"/>
            <w:bookmarkStart w:id="7" w:name="__Fieldmark__3_428526406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4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Doplnění chybějících položek skladby podlahy půdy.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Doplnění chybějících položek skladby podlahy půdy, které neobsahoval rozpočet (tepelná izolace 2x120 mm, parozábrana, Cetris deska 22 mm).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85264064"/>
            <w:bookmarkStart w:id="9" w:name="__Fieldmark__4_428526406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85264064"/>
            <w:bookmarkStart w:id="11" w:name="__Fieldmark__5_428526406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85264064"/>
            <w:bookmarkStart w:id="13" w:name="__Fieldmark__6_428526406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85264064"/>
            <w:bookmarkStart w:id="15" w:name="__Fieldmark__7_428526406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85264064"/>
            <w:bookmarkStart w:id="17" w:name="__Fieldmark__8_4285264064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4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oplnění chybějících položek skladby podlahy půdy které neobsahoval rozpočet (tepelná izolace podlahy 2x120 mm, parozábrana, Cetris deska 22 mm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 456,02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 456,02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oplnění chybějících položek skladby podlahy půdy které neobsahoval rozpočet (tepelná izolace podlahy 2x120 mm, parozábrana, Cetris deska 22 mm)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 456,02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 456,02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9:00Z</dcterms:created>
  <dc:creator>Ing. Zuzana Štandlová</dc:creator>
  <dc:description/>
  <cp:keywords/>
  <dc:language>en-US</dc:language>
  <cp:lastModifiedBy>Petr Frömel</cp:lastModifiedBy>
  <cp:lastPrinted>2017-10-17T13:43:00Z</cp:lastPrinted>
  <dcterms:modified xsi:type="dcterms:W3CDTF">2021-07-16T09:23:00Z</dcterms:modified>
  <cp:revision>7</cp:revision>
  <dc:subject/>
  <dc:title>PROTOKOL ZMĚNY</dc:title>
</cp:coreProperties>
</file>