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/A Belegung Mischanlage Typ ,,TBA 160“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Kom. Skanska Prag</w:t>
        <w:tab/>
        <w:t xml:space="preserve">Anlage: Pardubice - CZ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0421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1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2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oseu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3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4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5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6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7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8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C Doseu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 &amp;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1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örung RC Doseur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sslein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mangel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ichttast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Bunk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Bunk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ßenlamp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Bunker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üttler Rost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Hupe Anfahrwarnung RC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undumleuchte RC Betrieb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icherheitstü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ßleine Kübel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ter Sicherheitstü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törung Motor 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törung Frequenzumrichter 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törung Bremswiderstand </w:t>
            </w:r>
            <w:r>
              <w:rPr>
                <w:rStyle w:val="PageNumber"/>
              </w:rPr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igabe Bremse von Umrich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örung Lichtschranke </w:t>
            </w:r>
            <w:r>
              <w:rPr>
                <w:rStyle w:val="PageNumber"/>
              </w:rPr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lter Tippbetr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ter Tippbetrieb Abwärts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ter Tippbetrieb Aufwärts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ichtschranke Mischerdurchfahrt rech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htschranke Mischerdurchfahrt link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störung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ieb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örung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ckwächter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chalter Brem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Betrieb Fremdlüfter Wind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törung Fremdlüfter Wind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Überwachung Bremstrafo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uerspannung Verladesilo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rladesi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übel unter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etzen 10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Not – Aus Unt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Not – Aus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übelbahn Sperr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Deckel Direktsilo 1 off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2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kel Silo 3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4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5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Direktsilo 1 Oben  ( Fehlmischstatio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2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3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4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5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ilo 1 voll  (Fehlmischstation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2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3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4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5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schalter Klappbahn Oben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lappbahn Unt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icherungsbolzen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zschütz Frequenzumform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Auf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Ab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rücksetz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Aufzugswinde 18H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fzugswinde 55HZ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85H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remse </w:t>
            </w:r>
            <w:r>
              <w:rPr/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Kübeleindüs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lappbahn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lappbahn a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t Zählmodu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Sicherungsbolzen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herheitstü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-Aus Endschalte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Magnetventil Deckel + Aufreißer Silo 1  ( Fehlmischstation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Zählmodul 2 C: 170 AEC 920 00 mit Bus-Adapter 170 FNT 110 0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set Zähle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Zähler 1 (Brücke nach 2.1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1.1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A (Grü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B (Gelb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N (Gra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4 V - Versorgung Drehgeber 1 (Weiß)  Brücke nach 2.1 / 2.2 / 2.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24 V + Versorgung Drehgeber 1 (Braun)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>
          <w:trHeight w:val="12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Modicon TSX Momentum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mmentar</w:t>
              <w:tab/>
              <w:t>Modul Adresse: 2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Mischturm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streck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brenn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Entstaub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Verladesilo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RC-Anlag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RC-Brenn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Füllerversorgung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3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Mischer 1+2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1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2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1  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2  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iebmotor Sanftanlass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nftanlasser 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ieb PKZ Gesam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Siebmotor 1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Siebmotor 2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Siebmotor 3 PK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Siebmotor 4 PK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Füllerschnecke Silo zum Elevator (EF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Füllerschnecke Silo zum Elevator (EF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F-Dosierschneck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EF-Dosierschneck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F-Dosierschneck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F-Dosierschneck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etrieb Bitumenpumpe 1 vor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etrieb Bitumenpumpe 1 rück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pump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Kompres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örung Kompres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ür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Mischturm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3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Granulat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Granulat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eib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ssleine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ssleine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mentar                                               Modul Adresse: 34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Sammelstörung Anl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nfahrwarnung Anl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scherantriebe 1 +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nftanlasser Mischerantriebe 1 + 2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ebmaschin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Siebmaschine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mpresso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pumpe 1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itumenpumpe 1 rück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schnecke E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schnecke F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ördergeblä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ndwaage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upe Anfahrwarnung RC-Bänd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undumleuchte RC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-Aus Sicherheitstüren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-Aus Reissleinen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Trommelstrec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4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tzschütz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törung Heißelevator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Trockentrommel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nftanlasser Trockentromme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e PKZ Gesam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1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2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3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4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inwurfband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inwurfband rück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cherheitstür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cherheitstür Trommelantr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streck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ommelstrec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mentar                                               Modul Adresse: 44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nfahrwarnung Bänd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nftanlasser Trommelantriebe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Trommelantriebe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inwurfband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inwurfband Rück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t-Aus Relais Trommelstrecke quittieren   (Sicherheitstü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t-Aus Relais Trommelstrecke quittieren   (Reißlein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ren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 &amp;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>
                <w:lang w:val="nn-NO"/>
              </w:rPr>
            </w:pPr>
            <w:r>
              <w:rPr>
                <w:lang w:val="nn-NO"/>
              </w:rPr>
              <w:t>Kommentar</w:t>
              <w:tab/>
              <w:t>Modul Adresse: 4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Brenner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renner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(Betrieb Ölpump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Ölpump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Verriegel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Störung Brenner Etamatic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Hauptflamm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ündflamm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gelfreigab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Automati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mehr Leis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weniger Leis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0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ren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:170 AMM 09000    mit Bus-Adapter 170 FNT 110 01</w:t>
      </w:r>
    </w:p>
    <w:p>
      <w:pPr>
        <w:pStyle w:val="Normal"/>
        <w:rPr/>
      </w:pPr>
      <w:r>
        <w:rPr/>
      </w:r>
    </w:p>
    <w:tbl>
      <w:tblPr>
        <w:tblW w:w="868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18"/>
        <w:gridCol w:w="2155"/>
        <w:gridCol w:w="5216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49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/3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emperatur Trommelauslauf</w:t>
            </w:r>
          </w:p>
        </w:tc>
      </w:tr>
      <w:tr>
        <w:trPr>
          <w:trHeight w:val="252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/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llgrad Erdgas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/3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llgrad Luft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/3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/3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Brennerregler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/3.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2:x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2:x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 VDC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alogeingangsmodul 16 E: 170 AAI 14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üllstand Reihe 1   Sand / Bypass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IW 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ckwächter Anlagenpressluf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Eigenfüller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Fremdfüller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Reihe 1 Sand / 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eremeter Mischermoto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eremeter Mischermotor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S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jc w:val="center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ebumgehung 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ebumgehung 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halter Tipp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>Taster Tipp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Endschalter Umstellklappe Überkorn in letzte Tasche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stellklappe Überkorn in Übe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– Sonde Überlaufsilo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Füller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ind w:left="3540" w:firstLine="708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 xml:space="preserve">SPS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Umstellklappe Sieb/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Umstellklappe Überkorn  (Letzte Tasche oder Überl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Auflockerung EF-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Auflockerung FF-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Überlaufsilo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Mineral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törung Füller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Granulat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itumenwaage  MAX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tumensonde  MAX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ählimpuls RC-Band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ansionsklappe RC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Sonde RC-Schurr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Dosierklappe Eigenfüller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Dosierklappe Fremdfüller 1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Dosierklappe Fremdfüller 2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dosierventil 1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dosierventil 1 Dos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Bitumendosierventil 2 Uml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Bitumendosierventil 2 Dosier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Füller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Recyclingwaage 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RC-Schurre  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RC-Klappe zum Mischer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Kleckerklapp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scher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scher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ackzugab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/>
              <w:t>Sacktas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cksen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nde Zyklon Granulat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Zyklon Granulat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Granulat -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S Ansaugklappe Granulatgebläs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uftrag Ferti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klappe Eigenfül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klappe Fremdfülle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klappe Fremdfüller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en Bitumen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Bitumen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Recycling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Recycling 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ra</w:t>
            </w:r>
            <w:r>
              <w:rPr/>
              <w:t xml:space="preserve"> Mineral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Füller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Tara Recyclingwaag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Granulat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neral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ecyclingwaage Öffn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C-Klappe zum Mischer 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C-Expansionsklapp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leckerklapp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scher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ckzugab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yklon Granulat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ranulat -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saugklappe Fördergebläse Granulat 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mpe Sackzugab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pülventil IR-So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alogeingangsmodul 8 E: 170 AAI 03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1 Minera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2 Fül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3 Bitum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Waage 4 Recycling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6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1 Mischeraus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IW 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Temperatur 2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IW 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it-IT"/>
              </w:rPr>
              <w:t>(Temperatur 3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Eurozylinder Reihe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/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6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1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2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3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4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5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6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7 F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8 F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1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2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3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4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5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6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7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8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1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2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3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4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5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6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Ventil Mineral 7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Ventil Mineral 8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1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2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3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4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5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6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Ventil Mineral 7 Stop   (Zu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Ventil Mineral 8 Stop   (Zu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itum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  <w:tab/>
        <w:tab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  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  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   0°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   0°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vor Bitumenfüllleitung      0° 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vor Bitumenfüllleitung    90°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hinter Bitumenfüllpumpe      0° 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hinter Bitumenfüllpumpe    90°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laufventil Bitumenpumpe      0° 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laufventil Bitumenpumpe    90°  kurzer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Bitumen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eingangsmodul 32 E: 170 ADI 350 00 mit Bus-Adapter 170 FNT 110 01</w:t>
        <w:tab/>
        <w:tab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ster Bitumenfüllpumpe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ster Bitumenfüllpumpe au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1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2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3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4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 Sonde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upe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Bitumen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1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1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2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2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3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3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4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4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bsperrventil vor Bitumenfülllei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bsperrventil hinter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Umlaufventil Bitumen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Hupe Sammelstörung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ampe Freigabe Befüll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/>
              <w:t>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Max Meldung gewählter Tan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Lampe Max Meldung gewählter Tank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Heizungen wenn Exhauster au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 xml:space="preserve">Bitume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  <w:t>Analogeingangsmodul 16 E: 170 AAI 14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dressierung der Frequenzumrichter und Momentum-Module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28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zesso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1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2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3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4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5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6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7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8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29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C-Doseu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Zähl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ngangsmodul  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0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mmelstrecke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mmelstrecke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1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nne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nne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gerät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2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2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3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3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W 134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5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5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\p </w:instrText>
    </w:r>
    <w:r>
      <w:rPr>
        <w:rStyle w:val="PageNumber"/>
      </w:rPr>
      <w:fldChar w:fldCharType="separate"/>
    </w:r>
    <w:r>
      <w:rPr>
        <w:rStyle w:val="PageNumber"/>
      </w:rPr>
      <w:t>/tmp/in/input.doc</w:t>
    </w:r>
    <w:r>
      <w:rPr>
        <w:rStyle w:val="PageNumber"/>
      </w:rPr>
      <w:fldChar w:fldCharType="end"/>
    </w:r>
    <w:r>
      <w:rPr>
        <w:rStyle w:val="PageNumber"/>
      </w:rPr>
      <w:t xml:space="preserve">           </w:t>
    </w:r>
  </w:p>
  <w:p>
    <w:pPr>
      <w:pStyle w:val="Footer"/>
      <w:jc w:val="center"/>
      <w:rPr>
        <w:rStyle w:val="PageNumber"/>
      </w:rPr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31.07.2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88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b/>
      <w:bCs/>
      <w:sz w:val="28"/>
      <w:szCs w:val="28"/>
      <w:u w:val="single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szCs w:val="28"/>
      <w:u w:val="single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57:00Z</dcterms:created>
  <dc:creator>Benninghoven</dc:creator>
  <dc:description/>
  <dc:language>en-US</dc:language>
  <cp:lastModifiedBy>Detampel.Jan</cp:lastModifiedBy>
  <cp:lastPrinted>2005-01-13T07:47:00Z</cp:lastPrinted>
  <dcterms:modified xsi:type="dcterms:W3CDTF">2005-01-14T13:25:00Z</dcterms:modified>
  <cp:revision>48</cp:revision>
  <dc:subject/>
  <dc:title>% I 1.0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207859</vt:r8>
  </property>
  <property fmtid="{D5CDD505-2E9C-101B-9397-08002B2CF9AE}" pid="3" name="_AuthorEmailDisplayName">
    <vt:lpwstr>Detampel, Jan</vt:lpwstr>
  </property>
  <property fmtid="{D5CDD505-2E9C-101B-9397-08002B2CF9AE}" pid="4" name="_EmailSubject">
    <vt:lpwstr>Bitliste</vt:lpwstr>
  </property>
</Properties>
</file>