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ázev projektu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4"/>
        </w:rPr>
        <w:t>Revitalizace zahrady Benediktinského opatství Panny Marie a sv. Jeronýma v Emauzích – městská odpočinková zón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OUHRNNÁ TECHNICK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ITUACE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OKLADOVÁ Č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ÁSADY ORGANIZACE VÝ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OKUMENTACE OBJEKTŮ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247" w:gutter="0" w:header="0" w:top="70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.1</w:t>
        <w:tab/>
        <w:t>Pozemní objekty SO-02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/>
      </w:pPr>
      <w:r>
        <w:rPr>
          <w:rFonts w:cs="Arial" w:ascii="Arial" w:hAnsi="Arial"/>
        </w:rPr>
        <w:t xml:space="preserve">F.1.1 </w:t>
        <w:tab/>
        <w:t>ARCHITEKTONICKÉ A STAVEBNĚ TECHNICKÉ ŘEŠENÍ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/>
      </w:pPr>
      <w:r>
        <w:rPr>
          <w:rFonts w:cs="Arial" w:ascii="Arial" w:hAnsi="Arial"/>
        </w:rPr>
        <w:t>F.1.2</w:t>
        <w:tab/>
        <w:t>STAVEBNĚ KONSTRUKČNÍ ČÁST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/>
      </w:pPr>
      <w:r>
        <w:rPr>
          <w:rFonts w:cs="Arial" w:ascii="Arial" w:hAnsi="Arial"/>
        </w:rPr>
        <w:t>F.1.3</w:t>
        <w:tab/>
        <w:t>POŽÁRNĚ BEZPEČNOSTNÍ ŘEŠENÍ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/>
      </w:pPr>
      <w:r>
        <w:rPr>
          <w:rFonts w:cs="Arial" w:ascii="Arial" w:hAnsi="Arial"/>
        </w:rPr>
        <w:t>F.1.4</w:t>
        <w:tab/>
        <w:t>TECHNICKÉ PROSTŘEDÍ STAVEB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/>
      </w:pPr>
      <w:r>
        <w:rPr>
          <w:rFonts w:cs="Arial" w:ascii="Arial" w:hAnsi="Arial"/>
        </w:rPr>
        <w:t>F.1.4.1</w:t>
        <w:tab/>
        <w:t>VYTÁPĚNÍ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/>
      </w:pPr>
      <w:r>
        <w:rPr>
          <w:rFonts w:cs="Arial" w:ascii="Arial" w:hAnsi="Arial"/>
        </w:rPr>
        <w:t>F.1.4.2</w:t>
        <w:tab/>
        <w:t>VZDUCHOTECHNIKA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/>
      </w:pPr>
      <w:r>
        <w:rPr>
          <w:rFonts w:cs="Arial" w:ascii="Arial" w:hAnsi="Arial"/>
        </w:rPr>
        <w:t>F.1.4.3</w:t>
        <w:tab/>
        <w:t>ZDRAVOTNĚ TECHNICKÉ INSTALAC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.1.4.4</w:t>
        <w:tab/>
        <w:t>SILNOPROUD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F.1.4.5</w:t>
        <w:tab/>
        <w:t>SLABOPROUD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.1.4.6</w:t>
        <w:tab/>
        <w:t>GASTROTECHNIKA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.2</w:t>
        <w:tab/>
        <w:t>Venkovní plochy SO-01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F.2.1 </w:t>
        <w:tab/>
        <w:t>KOMUNIKACE A TERÉNNÍ ÚPRAVY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F.2.2</w:t>
        <w:tab/>
        <w:t>OPĚRNÉ A OHRADNÍ ZDI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F.2.3</w:t>
        <w:tab/>
        <w:t>neobsazeno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F.2.4</w:t>
        <w:tab/>
        <w:t>VEGETAČNÍ ÚPRAVY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F.2.5</w:t>
        <w:tab/>
        <w:t>MOBILIÁŘ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F.2.6</w:t>
        <w:tab/>
        <w:t>TECHNICKÁ INFRASTRUKTURA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F.2.6.1</w:t>
        <w:tab/>
        <w:t>neobsazeno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F.2.6.2</w:t>
        <w:tab/>
        <w:t>AREÁLOVÁ ZDRAVOTNĚ TECHNICKÁ INSTALACE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F.2.6.3</w:t>
        <w:tab/>
        <w:t>VNĚJŠÍ SILNOPROUDÉ ROZVODY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F.2.6.4</w:t>
        <w:tab/>
        <w:t>VNĚJŠÍ SLABOPROUDÉ ROZVOD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418" w:right="1247" w:gutter="0" w:header="0" w:top="709" w:footer="708" w:bottom="764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1906" w:h="16838"/>
      <w:pgMar w:left="1418" w:right="1247" w:gutter="0" w:header="0" w:top="709" w:footer="708" w:bottom="7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color w:val="808080"/>
      </w:rPr>
    </w:pPr>
    <w:r>
      <w:rPr>
        <w:rFonts w:cs="Arial Narrow" w:ascii="Arial Narrow" w:hAnsi="Arial Narrow"/>
        <w:color w:val="80808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344805</wp:posOffset>
              </wp:positionV>
              <wp:extent cx="24130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9.8pt;mso-wrap-distance-left:0pt;mso-wrap-distance-right:0pt;mso-wrap-distance-top:0pt;mso-wrap-distance-bottom:0pt;margin-top:27.1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>
      <w:suppressAutoHyphens w:val="true"/>
      <w:spacing w:lineRule="auto" w:line="360"/>
      <w:jc w:val="left"/>
    </w:pPr>
    <w:rPr>
      <w:rFonts w:ascii="Arial Narrow" w:hAnsi="Arial Narrow" w:cs="Arial Narrow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1418" w:hanging="1418"/>
      <w:jc w:val="both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shd w:fill="595959" w:val="clear"/>
    </w:pPr>
    <w:rPr>
      <w:rFonts w:ascii="Tahoma" w:hAnsi="Tahoma" w:cs="Tahoma"/>
      <w:b/>
      <w:color w:val="FFFFFF"/>
      <w:sz w:val="40"/>
    </w:rPr>
  </w:style>
  <w:style w:type="paragraph" w:styleId="Zkladntextodsazen3">
    <w:name w:val="Základní text odsazený 3"/>
    <w:basedOn w:val="Normal"/>
    <w:qFormat/>
    <w:pPr>
      <w:ind w:left="2124" w:hanging="212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Normal"/>
    <w:qFormat/>
    <w:pPr>
      <w:spacing w:before="240" w:after="0"/>
      <w:jc w:val="both"/>
    </w:pPr>
    <w:rPr>
      <w:b/>
      <w:sz w:val="24"/>
    </w:rPr>
  </w:style>
  <w:style w:type="paragraph" w:styleId="WWTabulka11111111111111111111111">
    <w:name w:val="WW-Tabulka11111111111111111111111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60" w:after="60"/>
      <w:jc w:val="both"/>
    </w:pPr>
    <w:rPr>
      <w:rFonts w:ascii="Arial" w:hAnsi="Arial" w:cs="Arial"/>
      <w:sz w:val="22"/>
    </w:rPr>
  </w:style>
  <w:style w:type="paragraph" w:styleId="WWTabulka111111111111111111111111111111">
    <w:name w:val="WW-Tabulka111111111111111111111111111111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60" w:after="60"/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54:00Z</dcterms:created>
  <dc:creator>HSH</dc:creator>
  <dc:description/>
  <cp:keywords/>
  <dc:language>en-US</dc:language>
  <cp:lastModifiedBy>Antonín Wagner</cp:lastModifiedBy>
  <cp:lastPrinted>2009-10-05T14:25:00Z</cp:lastPrinted>
  <dcterms:modified xsi:type="dcterms:W3CDTF">2024-04-19T09:36:00Z</dcterms:modified>
  <cp:revision>3</cp:revision>
  <dc:subject/>
  <dc:title>Katedra anglistiky a amerikanistiky FF UP</dc:title>
</cp:coreProperties>
</file>