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PD PRO 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olor w:val="000000"/>
          <w:sz w:val="44"/>
        </w:rPr>
        <w:t>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BEZBARIÉROVÉ ŘEŠE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56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16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6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47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ázev stavby ..................</w:t>
        <w:tab/>
        <w:t>Stavební úpravy – bezbariérové řešení stavby – ZŠ U Červených domků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ísto stavby ................... </w:t>
        <w:tab/>
        <w:t>U Červených domků 40,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arcelní číslo .................. </w:t>
        <w:tab/>
        <w:t>parc. č. 2059/19, st. 3818, k. ú. Hodonín (okres Hodonín)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Předmět dokumentace.....   PD pro DÚR+DSP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A.1.2 Údaje o žadateli / stavebníkov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ebník ......................... </w:t>
        <w:tab/>
        <w:t>Město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a ........................... </w:t>
        <w:tab/>
        <w:t>Město Kyjov, Masarykovo náměstí 53/1, 695 01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Název ............................  </w:t>
        <w:tab/>
        <w:t>PROST Hodonín s.r.o., IČ 60701366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ídlo ..............................  </w:t>
        <w:tab/>
        <w:t>Brněnská 3497, 695 01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Jednatel ..........................  </w:t>
        <w:tab/>
        <w:t>Ing. Stanislav Brejcha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Autorizace ......................  </w:t>
        <w:tab/>
        <w:t>Ing. Petr Urubek, ČKAIT - č. a. 1300525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rchitektonicko-stavební řešení: 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ě konstrukční řešení: Ing. Jiří Ilčík -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árně bezpečnostní řešení: Ing. Vlastimil Trnečka –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dravotně technické instalace: Sylvie Muchová – PROST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Ústřední vytápění: Ing. Miroslav Březina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noproudá elektrotechnika: Miroslav Kozumplík – PZK Žeravi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ktrotechnické komunikace: Miroslav Kozumplík – PZK Žeravic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 xml:space="preserve">A.2 </w:t>
        <w:tab/>
        <w:t>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měření stávajícího stav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foto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podklady správců sítí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Údaje o územ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šeobecné údaje o stavbě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e stávajícímu objektu ZŠ bude postavena přístavba, ve které bude umístěn výtah, v 1NP je navržen sklad nářadí, ve 2NP bude šatna a WC pro ZTP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Přístavba má největší půdorysné rozměry 2,79x6,9m, na výškové kótě +8,225. Přístavbu bude založena na základových pasech a desce, svislé konstrukce jsou navrženy z keramických tvárnic, přístavba bude zakončena plochou střešní konstrukcí s asfaltovým pásem. </w:t>
      </w:r>
    </w:p>
    <w:p>
      <w:pPr>
        <w:pStyle w:val="RTFUndefined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a) Rozsah řešeného území, zastavěné/nezastavěné územ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Řešená stavba se nachází dle územního plánu v zastavěném území města Hodonín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b) Dosavadní využití území a zastavěnost územ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 základní školy je dle územního plánu určen jako plocha občanského vybavení – veřejná infrastruktura - záměr PD je v souladu s vyhláškou 501/2006 Sb. Vyhláška o obecných požadavcích na využití území.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c) Údaje o ochraně území podle jiných právních předpisů (památková rezervace, památková zóna, zvláště chráněné území, záplavové území apod.)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se dle ÚP nenachází na území podle jiných právních předpisů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) Údaje o odtokových poměrech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tavba negativně neovlivní odtokové poměry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e) Údaje o souladu s územně plánovací dokumentace, s cíli a úkoly územního plánová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ocha, na němž se nachází řešená stavba základní školy je dle územního plánu určena jako plocha občanského vybavení - záměr PD je v souladu s územním plánem. Byla použita územně plánovací dokumentace ze září 2014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f) Údaje o dodržení obecných požadavků na využití územ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Území, na němž se nachází řešený objekt základní školy je dle územního plánu určen jako plocha občanského vybavení – veřejná infrastruktura (OV) - záměr PD je v souladu s vyhláškou 501/2006 Sb. Vyhláška o obecných požadavcích na využití území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Hlavní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ochy využívané pro činnosti, děje a zařízení související s občanským vybavením, které je nezbytné pro zajištění a ochranu základního standardu a kvality života obyvatel a jejichž existence je v zájmu státní správy a samosprávy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Přípustné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staveb a zařízení občanského vybavení sloužící pro školská, vzdělávací a výchovná zařízení včetně souvisejících staveb (např. ubytování), sociální služby a péči o rodinu, zdravotní služby, církevní zařízení, veřejnou správu a administrativu, ochranu obyvatelstva, vědu a výzkum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sídelní zeleně různých forem (např. veřejná, vyhrazená, zahrady, izolační )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související dopravní a technické infrastruktury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pozemky veřejných prostranství</w:t>
      </w:r>
      <w:r>
        <w:rPr/>
        <w:t xml:space="preserve">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Nepřípustné využití: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činnosti, děje a zařízení, které narušují kvalitu prostředí nebo takové důsledky vyvolávají druhotně</w:t>
      </w:r>
      <w:r>
        <w:rPr/>
        <w:t xml:space="preserve">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Podmíněně přípustné využití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bydlení za podmínek, že </w:t>
      </w:r>
    </w:p>
    <w:p>
      <w:pPr>
        <w:pStyle w:val="RTFUndefined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je součástí víceúčelového objektu občanského vybavení a zabírá plochu menší než občanské vybavení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se jedná o osoby zajišťující dohled, nebo majitele zařízení (bez možnosti pronájmu k bydlení další osobě)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nebude vymezen chráněný venkovní prostor a chráněný venkovní prostor staveb z hlediska ochrany před nepříznivými účinky hluku a vibrací, bude vymezen pouze chráněný vnitřní prostor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nedojde k omezení využití sousedních pozemků z důvodů zajištění pohody tohoto bydlení; pro posuzování je rozhodující stávající stav popř. již vydané územní rozhodnutí nebo stavební povolení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stavby doplňující bydlení za podmínky, že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neomezí hlavní funkci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zařízení kultury a to za podmínky, že splní hygienické limity pro hluk a vibrace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terénní úpravy, vodní díla (např. rybník, studna..), změny druhů pozemků a úprava pozemků s vlivem na vsakování vody za podmínky, že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neomezí hlavní funkci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tavba je využita jako objekt občanského vybavení sloužící pro školská, vzdělávací a výchovná zařízení včetně souvisejících staveb - splňuje požadavek hlavního a přípustného využití.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g) Údaje o splnění požadavků dotčených orgánů</w:t>
      </w:r>
    </w:p>
    <w:p>
      <w:pPr>
        <w:pStyle w:val="RTFUndefined"/>
        <w:ind w:firstLine="17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Vypracovaná projektová dokumentace byla zaslána k vyjádření všem dotčeným orgánům státní správy a správcům inženýrských sítí. Jejich požadavky a podmínky byly zapracovány do P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h) Seznam výjimek a úlevových řešení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jsou známy žádné výjimky a úlevová řešení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i) Seznam souvisejících a podmiňujících investic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V současné době nejsou známy žádné související a podmiňující investice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j) Seznam pozemků a staveb dotčených umístěním a prováděním stavby (podle katastru nemovitostí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tčené parcel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RTFUndefined"/>
        <w:ind w:firstLine="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- PARC. Č. 2059/19 (14789m²):</w:t>
      </w:r>
      <w:r>
        <w:rPr>
          <w:rFonts w:cs="Times New Roman" w:ascii="Times New Roman" w:hAnsi="Times New Roman"/>
          <w:color w:val="000000"/>
          <w:sz w:val="24"/>
        </w:rPr>
        <w:t xml:space="preserve"> MĚSTO HODONÍN, MASARYKOVO NÁM. 53/1, 69501 HODONÍN</w:t>
      </w:r>
    </w:p>
    <w:p>
      <w:pPr>
        <w:pStyle w:val="RTFUndefined"/>
        <w:ind w:firstLine="1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RUH POZEMKU: OSTATNÍ PLOCHA, ZPŮSOB VYUŽITÍ: ZELEŇ</w:t>
      </w:r>
    </w:p>
    <w:p>
      <w:pPr>
        <w:pStyle w:val="RTFUndefined"/>
        <w:ind w:firstLine="1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ind w:firstLine="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- PARC. Č. ST. 3818 (780m²):</w:t>
      </w:r>
      <w:r>
        <w:rPr>
          <w:rFonts w:cs="Times New Roman" w:ascii="Times New Roman" w:hAnsi="Times New Roman"/>
          <w:color w:val="000000"/>
          <w:sz w:val="24"/>
        </w:rPr>
        <w:t xml:space="preserve"> MĚSTO HODONÍN, MASARYKOVO NÁM. 53/1, 69501 HODONÍN</w:t>
      </w:r>
    </w:p>
    <w:p>
      <w:pPr>
        <w:pStyle w:val="RTFUndefined"/>
        <w:ind w:firstLine="17"/>
        <w:jc w:val="both"/>
        <w:rPr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</w:rPr>
        <w:t>DRUH POZEMKU: ZASTAVĚNÁ PLOCHA A NÁDVOŘÍ, STAVBA NA POZEMKU Č. P. 3206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4 Údaje o stavbě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a) nová stavba nebo změna dokončené stavby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jedná se o změnu dokončené stavb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b) účel užívání stavby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slouží jako základní škola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c) trvalá nebo dočasná stavba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trvalá stavba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) údaje o ochraně stavby podle jiných právních předpisů (kulturní památka apod.)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Stavba není chráněna podle jiných právní předpisů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e) údaje o dodržení technických požadavků na stavby a obecných technických požadavků zabezpečujících bezbariérové užívání staveb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řešené stavby jsou dodrženy obecné požadavky na výstavbu - Vyhláška č. 268/2009 Sb., o technických požadavcích na stavby. Také jsou dodrženy obecné technické požadavky bezbariérového užívání stavby – vyhláška č. 398/2009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výškové rozdíly pochozích ploch nejsou vyšší než 2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šířku 1100mm a hloubku 1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nosnost výtahu je min. 250kg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minimální manipulační prostor pro otáčení vozíku do různých směrů v rámci úhlu, který je větší než 180°, je kruh o průměru 1500mm a nejmenší prostor pro otáčení vozíku o 90° až 180° je obdélník o rozměrech 1200mm x1500mm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těny hygienických zařízení a šaten umožňují po konstrukční stránce kotvení opěrných madel v různých polohách s nosností minimálně 150kg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 osazení všech zařizovacích předmětů je zachován volný manipulační prostor o průměru nejméně 15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laha musí být protiskluzn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záchodová kabina má šířku nejméně 1800mm a hloubku nejméně 2150mm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kabině je umístěna záchodová mísa, umyvadlo, háček na oděvy a prostor pro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je nejméně 8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se otevírají směrem ven a jsou opatřeny z vnitřní strany vodorovným madlem ve výšce 800 až 9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odjistitelný zvenk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je osazena v osové vzdálenosti 450mm od boční stěn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mezi čelem záchodové mísy a zadní stěnou kabiny je nejméně 7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rostor okolo záchodové mísy umožňuje čelní, diagonální nebo boční nástup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horní hrana sedátka záchodové mísy je ve výši 46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ádání splachovacího zařízení je umístěno na straně, ze které je volný přístup k záchodové míse, nejvýše 12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plachovací zařízení umístěné na stěně je v dosahu osoby sedící na záchodové míse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dosahu ze záchodové mísy a to ve výšce 600 až 1200mm nad podlahou a také v dosahu z podlahy a to nejvýše 150mm nad podlahou je ovladač signalizačního systému nouzového volá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je opatřeno stojánkovou výtokovou baterií s pákovým ovládání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umožňuje podjezd osoby na vozíku, jeho horní hrana je ve výšce 8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po obou stranách záchodové mísy jsou madla ve vzájemné vzdálenosti 600mm a ve výši </w:t>
        <w:br/>
        <w:t>80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 záchodové mísy s přístupem z obou stran nebo-li záchodová kabina s využitím asistence má obě madla sklopná a obě přesahují záchodovou mísu o 1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edle umyvadla je alespoň jedno svislé madlo délky nejméně 5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evné zrcadlo je osazeno tak, že spodní hrana je ve výši maximálně 900mm nad podlahou a horní hrana ve výši minimálně 18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bezbariérového WC budou na vnější straně ve výši 200mm nad klikou opatřeny štítkem s hmatným orientačním znakem a s nápisem v Braillově písmu s textem "WC ženy",  "WC muži", Braillovo písmo bude mít parametry standardní saz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bezbariérového WC bude umístěna ve výšce 460mm nad podlahou s tím, že tato místnost bude i využita pro ZTP děti s asistencí - kabina splňuje požadavky pro asistenci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optická a zvuková signalizace systému nouzového volání z bezbariérového WC bude umístěna na chodbě ve 2NP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bina pro ZTP bude vybavena následovně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2x háček na oděv ve výšce 1100-1400mm 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odkládací polička u umyvadla ve výšce 850mm od podlahy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zrcadlo nad umyvadlem – spodní hrana max. 900mm a horní hrana min. 1800mm</w:t>
        <w:tab/>
        <w:t>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další zrcadlo volně, spodní hrana max. 600mm a horní hrana min. 1800mm od </w:t>
        <w:tab/>
        <w:t>podlahy</w:t>
      </w:r>
    </w:p>
    <w:p>
      <w:pPr>
        <w:pStyle w:val="RTFUndefined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spodní hrana osoušeče, zásobníku papírových ručníků, dávkovač mýdla a toaletní papír ve výšce max. 1000mm od podlahy </w:t>
      </w:r>
      <w:r>
        <w:rPr>
          <w:rFonts w:cs="Times New Roman" w:ascii="Times New Roman" w:hAnsi="Times New Roman"/>
          <w:color w:val="FF0000"/>
          <w:sz w:val="24"/>
        </w:rPr>
        <w:tab/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f) údaje o splnění požadavků dotčených orgánů a požadavků vyplývající z jiných právních předpisů</w:t>
      </w:r>
    </w:p>
    <w:p>
      <w:pPr>
        <w:pStyle w:val="RTFUndefined"/>
        <w:ind w:firstLine="1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ypracovaná projektová dokumentace byla zaslána k vyjádření všem dotčeným orgánům státní správy a správcům inženýrských sítí. Jejich požadavky a podmínky byly zapracovány do PD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Stavba se nenachází na území, které by bylo chráněno právními předpisy. </w:t>
      </w:r>
    </w:p>
    <w:p>
      <w:pPr>
        <w:pStyle w:val="RTFUndefined"/>
        <w:ind w:firstLine="17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g) seznam výjimek a úlevových řešen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Nejsou známy žádné výjimky a úlevová řešení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h) navrhované kapacity stavby (zastavěná plocha, obestavěný prostor, užitná plocha, počet funkčních jednotek a jejich velikosti, počet uživatelů/pracovníků atd.)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- zastavěná plocha přístavby: </w:t>
      </w:r>
      <w:r>
        <w:rPr>
          <w:rFonts w:cs="Times New Roman" w:ascii="Times New Roman" w:hAnsi="Times New Roman"/>
          <w:color w:val="000000"/>
          <w:sz w:val="24"/>
        </w:rPr>
        <w:t>18,5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obestavěný prostor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přístavby</w:t>
      </w:r>
      <w:r>
        <w:rPr>
          <w:rFonts w:cs="Times New Roman" w:ascii="Times New Roman" w:hAnsi="Times New Roman"/>
          <w:color w:val="000000"/>
          <w:sz w:val="24"/>
        </w:rPr>
        <w:t>: 166,9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 přístavby: 18,73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i) základní bilance stavby (potřeby a spotřeby médií a hmot, hospodaření s dešťovou vodou, celkové produkované množství druhů odpadů a emisí, třída energetické náročnosti budov apod.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třeby a spotřeby médií a hmot jsou na teplou a studenou vodu a na elektrickou energii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ešťové vody z nové střešní konstrukce přístavby budou svedeny do stávající vnitroareálové dešťové kanalizace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užívání stavby budou vznikat pouze běžné odpady, které budou likvidovány dle platných předpisů a vyhlášek, emise budou v limitních hodnotách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řída energetické náročnosti budov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le charakteru stavby není nutný energetický průkaz, obálka nových konstrukcí splňuje požadovanou normu ČSN 730540-2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j) základní předpoklady výstavby (časové údaje o realizaci stavby, členění na etapy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hájení výstavby: 04/2017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ukončení výstavby: 08/2017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k) orientační náklady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Tato část bude vypracována v samostatném rozpočtu prováděcí dokumentace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5 Členění stavby na objekty a technická a technologická zaříze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není členěna na objekty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11/2016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8:00Z</dcterms:created>
  <dc:creator>Ing.Tesařík R.</dc:creator>
  <dc:description/>
  <cp:keywords/>
  <dc:language>en-US</dc:language>
  <cp:lastModifiedBy>dff</cp:lastModifiedBy>
  <cp:lastPrinted>2017-01-13T16:48:00Z</cp:lastPrinted>
  <dcterms:modified xsi:type="dcterms:W3CDTF">2017-01-13T15:48:00Z</dcterms:modified>
  <cp:revision>33</cp:revision>
  <dc:subject/>
  <dc:title>                                                                             </dc:title>
</cp:coreProperties>
</file>